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lmuerzo con Dios</w:t>
      </w:r>
    </w:p>
    <w:p>
      <w:pPr>
        <w:pStyle w:val="Normal"/>
        <w:jc w:val="both"/>
        <w:rPr>
          <w:rFonts w:ascii="Arial" w:hAnsi="Arial" w:cs="Arial"/>
          <w:sz w:val="28"/>
        </w:rPr>
      </w:pPr>
      <w:r>
        <w:rPr>
          <w:rFonts w:cs="Arial" w:ascii="Arial" w:hAnsi="Arial"/>
          <w:sz w:val="28"/>
        </w:rPr>
      </w:r>
    </w:p>
    <w:p>
      <w:pPr>
        <w:pStyle w:val="TextBody"/>
        <w:rPr/>
      </w:pPr>
      <w:r>
        <w:rPr/>
        <w:t>Un niño pequeño quería conocer a Dios. Sabía que era un largo viaje hasta donde Dios vive, así que empacó su maleta con pastelillos Gansito y un seis de refresco Fanta, y empezó su jornada. Cuando había caminado como tres cuadras, se encontró con una mujer anciana. Ella estaba sentada en el parque, solamente ahí parada contemplando algunas palomas. El niño se sentó junto a ella y abrió su maleta. Estaba a punto de beber de su Fanta, cuando notó que la anciana parecía hambrienta, así que le ofreció un Gansito. Ella agradecida aceptó el pastelillo y sonrió al       niño. Su sonrisa era muy bella, tanto que el niño quería verla de nuevo, así que le ofreció uno de sus refrescos. De nuevo ella le sonrió. ¡El niño estaba encantado! El se quedó toda la tarde comiendo y sonriendo, pero ninguno de los dos dijo nunca una sola palabra. Mientras obscurecía, el niño se percató de lo cansado que estaba, se levantó para irse, pero antes de seguir sobre sus pasos, dio vuelta atrás, corrió hacia la anciana y le dio un abrazo. Ella después de abrazarlo, le dio la más grande sonrisa de su vida. Cuando el niño llegó a su casa, abrió la puerta... su madre estaba          sorprendida por la cara de felicidad. Entonces le preguntó: "Hijo, ¿qué hiciste hoy que te hizo tan feliz?". El niño contestó "¡Hoy almorcé con Dios!"... Y antes de que su madre contestara algo, añadió: "Y ¿sabes qué? ¡Tiene la sonrisa más hermosa que he visto!" Mientras tanto, la anciana, también radiante de felicidad, regresó a su casa. Su hijo se quedó sorprendido por la expresión de paz en su cara, y preguntó: "Mamá, ¿qué hiciste hoy que te ha puesto tan feliz?" La anciana contestó: "¡Comí Gansitos con Dios en el parque!"... Y antes de que su hijo respondiera, añadió: "Y ¿sabes? ¡Es más</w:t>
      </w:r>
      <w:r>
        <w:rPr>
          <w:lang w:val="es-MX"/>
        </w:rPr>
        <w:t xml:space="preserve"> joven</w:t>
      </w:r>
      <w:r>
        <w:rPr/>
        <w:t xml:space="preserve"> de lo que pensaba!" </w:t>
      </w:r>
    </w:p>
    <w:p>
      <w:pPr>
        <w:pStyle w:val="TextBody"/>
        <w:rPr/>
      </w:pPr>
      <w:r>
        <w:rPr/>
      </w:r>
    </w:p>
    <w:p>
      <w:pPr>
        <w:pStyle w:val="TextBody"/>
        <w:rPr/>
      </w:pPr>
      <w:r>
        <w:rPr/>
        <w:t xml:space="preserve">Muy seguido, no le damos importancia al poder del abrazo, la palmada en la espalda, una sonrisa, una palabra de aliento, un oído que te escucha, un cumplido honesto, o el acto más pequeño de preocupación... todos esos detalles que tienen el potencial de cambiar la vida, o de darle un gran giro. Las personas llegan a nuestras vidas por una razón, ya sea por una temporada o para toda una vida. ¡Recíbelos a todos por igual! Y si lo deseas, envía este mensaje a personas que han tocado tu vida en una forma especial en una forma u otra, en una situación u otra, en una parte de tu existencia o en tu vida entera. Sean familiares, amigos de la infancia, amigos de siempre, compañeros de trabajo, o personas con las cuales tienes contacto, aunque tal vez ya no frecuentes... ¡o no conozcas! </w:t>
      </w:r>
    </w:p>
    <w:p>
      <w:pPr>
        <w:pStyle w:val="TextBody"/>
        <w:rPr/>
      </w:pPr>
      <w:r>
        <w:rPr/>
        <w:t xml:space="preserve">Déjales saber qué tan importantes son para tí...  así como tú lo eres para mí ...y almuerza con Dios, de vez en cuando.  "El Espíritu del Ser Humano es más fuerte que cualquier cosa que le pueda suceder". </w:t>
      </w:r>
    </w:p>
    <w:p>
      <w:pPr>
        <w:pStyle w:val="Normal"/>
        <w:jc w:val="both"/>
        <w:rPr>
          <w:rFonts w:ascii="Arial" w:hAnsi="Arial" w:cs="Arial"/>
          <w:sz w:val="28"/>
        </w:rPr>
      </w:pPr>
      <w:r>
        <w:rPr>
          <w:rFonts w:cs="Arial" w:ascii="Arial" w:hAnsi="Arial"/>
          <w:sz w:val="28"/>
        </w:rPr>
      </w:r>
    </w:p>
    <w:sectPr>
      <w:type w:val="nextPage"/>
      <w:pgSz w:w="11906" w:h="16838"/>
      <w:pgMar w:left="1273" w:right="127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19:19:00Z</dcterms:created>
  <dc:creator>Universidad del Norte</dc:creator>
  <dc:description>ALT-F11 says it's groovie!</dc:description>
  <dc:language>en-US</dc:language>
  <cp:lastModifiedBy>Servicios de Informática</cp:lastModifiedBy>
  <dcterms:modified xsi:type="dcterms:W3CDTF">2003-06-10T13:49:00Z</dcterms:modified>
  <cp:revision>3</cp:revision>
  <dc:subject/>
  <dc:title>&gt; &gt; &gt; Almuerzo con Dios&gt;&gt;&gt; &gt; &gt; &gt; &gt; &gt;&gt;&gt;Un niño pequeño queria conocer a Dios</dc:title>
</cp:coreProperties>
</file>