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ymbPTitle"/>
        <w:spacing w:before="24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-1</w:t>
      </w:r>
    </w:p>
    <w:p>
      <w:pPr>
        <w:pStyle w:val="SymbP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SON PLAN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urse Title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son Title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structional Objective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ferences:</w:t>
        <w:tab/>
        <w:tab/>
        <w:tab/>
        <w:tab/>
        <w:tab/>
        <w:tab/>
        <w:t xml:space="preserve">   Stores/Aids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ind w:firstLine="64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ethod</w:t>
        <w:tab/>
        <w:tab/>
        <w:tab/>
        <w:tab/>
        <w:t>Location</w:t>
        <w:tab/>
        <w:tab/>
        <w:tab/>
        <w:tab/>
        <w:t>Date/Time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fety Precautions:</w:t>
        <w:tab/>
        <w:tab/>
        <w:tab/>
        <w:tab/>
        <w:t xml:space="preserve">   Layout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dditional Points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RODUCTION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vision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SymbPTitle"/>
        <w:spacing w:before="12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-2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pproach: ( Reason for Learning )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ment of Objective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Y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ge:</w:t>
        <w:tab/>
        <w:tab/>
        <w:tab/>
        <w:tab/>
        <w:t>Teaching Points:</w:t>
        <w:tab/>
        <w:tab/>
        <w:tab/>
        <w:t>Conduct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SymbPTitle"/>
        <w:spacing w:before="12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-3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ge:</w:t>
        <w:tab/>
        <w:tab/>
        <w:tab/>
        <w:tab/>
        <w:t>Teaching Points:</w:t>
        <w:tab/>
        <w:tab/>
        <w:tab/>
        <w:t>Conduct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SymbPTitle"/>
        <w:spacing w:before="120" w:after="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6-4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st of Objective: ( Remember Feedback )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mmary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tatement of Relevance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aftey Precautions: ( if applicable )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xt Period on this Subject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ext Period of Instruction:</w:t>
      </w:r>
    </w:p>
    <w:p>
      <w:pPr>
        <w:pStyle w:val="SymbPTitle"/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ymbPTitle">
    <w:name w:val="SymbPTitle"/>
    <w:basedOn w:val="Normal"/>
    <w:qFormat/>
    <w:pPr>
      <w:spacing w:before="240" w:after="0"/>
      <w:jc w:val="center"/>
    </w:pPr>
    <w:rPr>
      <w:rFonts w:ascii="Arial" w:hAnsi="Arial" w:cs="Arial"/>
      <w:b/>
      <w:sz w:val="28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14:37:00Z</dcterms:created>
  <dc:creator>Mark Scully</dc:creator>
  <dc:description/>
  <dc:language>en-US</dc:language>
  <cp:lastModifiedBy>Anne Bonney</cp:lastModifiedBy>
  <dcterms:modified xsi:type="dcterms:W3CDTF">2001-08-26T14:37:00Z</dcterms:modified>
  <cp:revision>2</cp:revision>
  <dc:subject/>
  <dc:title>6-1</dc:title>
</cp:coreProperties>
</file>