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how to recognise badges of ran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he following stores will be required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Rank Chart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Overhead projector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. scree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Theor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Classroom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i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uitable for the number of stud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Nil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badges of rank worn by members of the Australian Army Cade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s are a visual symbol of the rank structure on which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rganisation of the Corps is based. Without this rank structure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s would fast become a body without direction and incapabl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chieving its aims and goals. The badges of rank and titles used with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Corps are based on the customs, traditions and precedence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ustralian Army, even though members of the Corps do not form par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the Army. For the rank structure to operate efficiently with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det Corps, all members must be able to identify the badges of rank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n and know their precedenc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t the end of this lesson given suitable instruction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correctly identify each rank from LCPL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TCOL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be able to correctly place them in seniority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1.   Categorie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anks in the Australian Army are divided into four basic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ategories - they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Privates, etc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Non-Commissioned Officers (NCO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Warrant Officers (WO)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. Commissioned Offic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t must be noted that the Commission referred to is a Queen'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mmission and the Warrant is a Queen's Warran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ranks used in the Australian Army Cadet Corps are grouped un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same categories. The first being a Cadet who wears no badg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n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2.     Non-Commissioned Officers (NCO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Non-commissioned officers are further sub-divided into Junior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enior NCO and they wear their rank on the slee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Juni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   LCPL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   CPL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Senio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   SGT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   SSGT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cla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3.     Warrant Officer (WO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re are two classes of Warrant Officer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WO Class Two - WOII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WO Class One - WOI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arrant Officers wear their rank on their sleeves. It must be stress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at WOI is senior to WOII and that CQMS, CSM and RSM are job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ppointments not ran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3 by questions from and to the class and having each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udent practi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4.     Commissioned Offic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though Officers in the Australian Army Cadet Corps do not receiv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 commission they are still classed under this category with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rps. Officers in the Corps are further divided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Cadet Under Officer (CUO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Officer of Cadet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   Lieutenant (LT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   Captain (CAPT)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   Major (MAJ),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   Lieutenant Colonel (LTCOL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l Officers wear their rank on the shoulders in the shap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amonds except for CUO who have one large diamond known as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zen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nfirm Stage 4 by questions from and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5.     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ficers of Cadets and Cadets hold rank, precedence and comm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NLY within the Australian Army Cadet Corp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5 by questions from and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6.     Addressing by Ran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method for addressing different ranks i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Officers - It is customary for all officers to addr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senior as 'Sir'. All warrant officers, seni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n-commissioned officers and other ranks address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s as 'Sir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Warrant Officers - Warrant officers are address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juniors as 'Sir'. Officers should addr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arrant officers as 'Warrant Officer' or, if hol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 appointment such as Company Sergeant-Major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gimental Sergeant-Major, the warrant officer 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ed by that appointment. The terms 'Mr' and 'S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jor' should not be used to address warr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ficer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 Sergeants, Staff Sergeants and Other Ranks - 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nks below Staff Sergeant should be address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ir rank title. The exception to this rule are tho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holding appointments of Chief Clerk and Comp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artermaster Sergeant where those holding equal rank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higher may address the appointees as 'Chief'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'CQ' as applicab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addressing of some ranks differs within different Corps. A few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examples these ar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Privat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Engineers - Sapp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Artillery - Gunner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RAEME - Craftsma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Lance Corporal / Corpor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Artillery - Lance Bombardier / Bombardi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6 by questions from and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7.     Paying Complimen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ithin the Corps, paying compliments is as follows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To CUO - all Cadet Warrant Officers, NCO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dets,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. To OOC - All Cadets including CUO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7 by questions from and to th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C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Test the objective by the follow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Issue the Test she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dur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eriod and if necessary what they can do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badges of rank for all ranks LCPL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OI are worn on the sleev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badges of rank for Officers are worn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on their should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 how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o recognise the badges of rank withi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adet Corps. The rank structure of the Cade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rps is the basis of the chain of comm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ithin the Corps. If these elements cease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unction efficiently the Corps will fail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chieve its aims. It is therefore essential tha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ll members of the Corps be able to correctl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dentify the badges of rank worn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nderstand their command preceden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Switch off electrical items and unplug fro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w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Clean and tidy the classroom and return any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tores to the Q Sto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0:00Z</dcterms:created>
  <dc:creator>anne bonney</dc:creator>
  <dc:description/>
  <dc:language>en-US</dc:language>
  <cp:lastModifiedBy>anne bonney</cp:lastModifiedBy>
  <dcterms:modified xsi:type="dcterms:W3CDTF">2002-01-22T08:20:00Z</dcterms:modified>
  <cp:revision>2</cp:revision>
  <dc:subject/>
  <dc:title>                              LESSON PLAN</dc:title>
</cp:coreProperties>
</file>