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LESSON PL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on Title:     Demonstrate an understanding of the history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uke of Edinburgh's Banner and ACC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mbellish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al Objective:    1I20b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  N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res/Aids: N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hod: Theo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    Classroom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ation:    1 x 40 minute peri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N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yout: Suitable for the number of stud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ion:    Nil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ason for Learn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'A moth-eaten rag on a worm eaten pole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t does not look likely to stir a man's soul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'Tis the deeds that were done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'Neath the moth-eaten rag,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hen the pole was a staff, and the rag was a flag.'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Sir Edward Hamley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custom of presenting banners to Australian Army units start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ith the presentation of the Boer War King's Banner in 1904. Dur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is lesson you will taught the history of the Duke of Edinburgh'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anner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tement of Objectiv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t the end of this lesson given suitable instruction, students wil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have an understanding of Duke of Edinburgh's Banner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have an understanding of the embellishments worn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embers of the ACC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OD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ge 1.   Duke of Edinburgh Bann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Duke of Edinburgh's Banner is a personal gift from His Roy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ighness, The Duke of Edinburgh to the Australian Cadet Corps. 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esented it personally to a parade in Sydney on 2 May 1970. It is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are distinction and a mark of esteem bestowed on the Corps by i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lonel-in-Chief. The banner may be carried only on parades and b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guards of honour which is representative of the Corps as a whole 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y individual cadet units on particular occasions approved by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presentative Honorary Colonel of the Australian Cadet Corp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se occasions may b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royal visit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ceremonial parades reviewed by the Colonel-in-Chie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the Corp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appropriate ceremonial parades attended by a vice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gal personage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occasions of significance to the founding of the Corp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ceremonial parades organised on a Cadet Group ba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banner is manufactured in crimson silk. In the top left corner 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obverse side (the side seen when looking at the banner with the pik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n the left) is the duke of Edinburgh's cypher ensigned by a duc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ronet embroidered in gold. In the top right corner is the year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resentation. The central device is the Australian Cadet Corp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ignia (crossed sword and torch of learning surmounted by a 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dward's crown proper, the whole within a circle bearing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cription 'Australian Cadet Corps'. On the reverse side is the coa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of arms of the Commonwealth of Australia. The Duke of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dinburgh's Banner takes precedence after the Sovereign's Banner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hen it is carried on parade neither the National Flag nor a Unit fla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s to be paraded. The banner is to be saluted at all tim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1 by questions from and to the clas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2.     Cadet Corps Embellish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Unit Bad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oven unit badges or unit insignia (if approved) are to be worn o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eft upper arm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Unit Titl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Unit titles (if approved) are to worn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slip-on types - on both shoulder straps and position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 close as possible to the point of the shoulders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other typ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on the left arm of the outermost garment with the top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entre being 1 centimetre from the point of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houlder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on the right arm (no brassard) with the top centre being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1 centimetre from the point of the shoulder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CUO - on the right arm (on the brassard) with the top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entre being 1 centimetre from the point of the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hould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anyard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anyards are to be worn on the right should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Unit Hat Badg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Unit hat badges may b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the ACC badge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the AMF badge, or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any other special badge approved by DCADE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pecial badges normally incorporate the school badge or the Cade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rps insigni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 submission for the approval of a special badge is to include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tailed design, proposed colours, if applicable and information as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hether the current school badge is incorporated. Badge incorporat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hole or part of the AMF badge will not be approved. Badges oth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an the ACC and AMF are not provided at public expense. The desig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f approved metal unit hat badges may be incorporated into unit wov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ignia or flags with the approval of DCADE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rps Insignia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ACC insignia is a woven patch in gold on a royal blue background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device consists of a sword crossed by a torch of learning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surmounted by St Edward's crown proper (Now rising sun).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insignia is normally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 worn on both upper arms by all members of the ACC. Unless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oven unit insignia is approved in which case it will be worn o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eft arm and the corps insignia on the righ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vailable in both right and left hand versions, the ACC insignia is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 worn with the sword leading (pointing forwards) and is to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ositioned five centimetres below the point of the shoulder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OOC and IOC - left and right upper arms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utermost garment except raincoat and mess dres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CUO - left and right upper arms of the outermo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arment except raincoat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NCO - left upper arm of the outermost garment excep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aincoat, and on the brassard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Cadets - left and right upper arms of the outermo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arme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dventure Training Awar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Adventure Training Award is a 2.5 centimetre gilded metal brooc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ith the Torch of Learning from the ACC insignia centrally plac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hind a boomerang which bears the word 'ADVENTURE'. The symbol i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orn 4 millimetres above the flap of the left breast pocket on al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rders of dress except protective dres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usicians' Badg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usicians' badges are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bandmaster - small  crown over lyre and wreath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bandsman - lyre and wreath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drum major - small crown over small drum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drummer/bugler - small drum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pipe major - small crown over pipes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. piper - pip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usicians' badges are to be worn on the left upper arm only, with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op edge 14 centimetres below the point of the should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am Browne Belt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following members of the ACC may wear Sam Browne Belt 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eremonial parade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OOC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IOC (WOI)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CUO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Cadet (RSM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houlder Sashes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following IOC and Cadets of the ACC may wear a Scarle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houlder Sash on ceremonial occasions only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WOII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SSGT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SG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2 by questions from and to the cla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CLU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r Up Doubtful Points:   Final questions to and from the squ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of Objective:  Test the objective by the questions to and from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cla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dback:    Tell the squad what standard they achieved during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eriod and if necessary what they can do 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mpro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mary:     The main points to remember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The Duke of Edinburgh's Banner wa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resented to the Corps on 2 May 1970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embellishments other than those specified i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his lesson are not to be worn by member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f the ACC without the approval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DCADETS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of Relevance: During this lesson you have been taught abou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Duke of Edinburgh's Banner and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mbellishments worn by members of the ACC.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You are taught this so that at all times you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ill be correctly dressed with the approve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mbellish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Switch off electrical items and unplug from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ow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ndition Stores: Clean and tidy the classroom and return an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tores to the Q Sto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missal:   Duty student to take charge and move the squad to thei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xt less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8:22:00Z</dcterms:created>
  <dc:creator>anne bonney</dc:creator>
  <dc:description/>
  <dc:language>en-US</dc:language>
  <cp:lastModifiedBy>anne bonney</cp:lastModifiedBy>
  <dcterms:modified xsi:type="dcterms:W3CDTF">2002-01-22T08:22:00Z</dcterms:modified>
  <cp:revision>2</cp:revision>
  <dc:subject/>
  <dc:title>                              LESSON PLAN</dc:title>
</cp:coreProperties>
</file>