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wear and maintain field equi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1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stores will be requi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all items of equipment issued to cad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Practic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Classroom Area or suitable Close Training Are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2 x 40 minute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uitable for the number of student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Nil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a Cadet to be effective in the field, their field equipment must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rrectly fitting so that it causes no discomfort when being worn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y length of time and it must also be packed correctly so that the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s little disruption if items are to be removed or if the Cadet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quired to move at short notice. During this lesson you will be taugh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correct method of assembling the field equipment and the be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laces to pack your gear in the equipmen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 the end of this lesson given suitable instruction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assemble your field equipment correctly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correctly pack your gear into your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quipmen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1.   Assembling Field Equip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ach Cadet is issued with the following field equip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One (1) H strap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two (2) basic pouche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two (2) water bottles cover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two (2) water bottle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one (1) green web belt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one (1) cup, canteen steel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one (1) field pack, larg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one (1) field pack, small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one (1) toggle rop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eld equipment is assembled in the following manner (Instruct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monstrating, students imitating)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The H strap is placed on the green web bel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justed to fit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the field pack, small is placed centrally on the bac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belt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one water bottle cover is placed on either side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eld pack, small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the cup canteen, steel and one water bottle is plac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left water bottle cover and the other water bott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s placed in the right water bottle cov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one basic pouch is placed on the outside of each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ter bottle cover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the toggle rope is placed under the left basic pouc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2.     Packing Gear into Field Equip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ollowing is a suggested method for packing gear into the fie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quipment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ebb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Right basic pouch - cam cream, torch, note book, pen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ncil and eras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Left basic pouch - Raincoat (boot cleaning gear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field pack, small - stretcher top, rations, hootchi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with cord attached), dixies, KF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eld Pack, Lar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Top of pack - spare shirt and trousers, towel, jump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pare socks and underwea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left pocket - toiletries, sewing kit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right pocket - hexamine stove and tablets,  {TOP POCKET}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bottom of pack - sleeping bag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outside of pack - spare water bottles, entrenching tool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ter blad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LUS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Test the objective by questions to and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iod and if necessary what they can do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all loose straps to be kept tied up in a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eat manner on both small and larg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ck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equipment should be checked for rattl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During this lesson you have been taught how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assemble your field equipment and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uggested method of packing your gear into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ield equipment. For you to be effective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ield, your field equipment must be correctl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itting so that it causes no discomfort wh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eing worn for any length of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Switch off electrical items and unplug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Clean and tidy the classroom and return an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ores to the Q St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2:00Z</dcterms:created>
  <dc:creator>anne bonney</dc:creator>
  <dc:description/>
  <dc:language>en-US</dc:language>
  <cp:lastModifiedBy>anne bonney</cp:lastModifiedBy>
  <dcterms:modified xsi:type="dcterms:W3CDTF">2002-01-22T08:22:00Z</dcterms:modified>
  <cp:revision>2</cp:revision>
  <dc:subject/>
  <dc:title>                              LESSON PLAN</dc:title>
</cp:coreProperties>
</file>