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an understanding of the history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ganisation of the ACC and the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Discu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Classroom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uitable for the number of students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Nil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y having an understanding of the history and the organisation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ustralian Army Cadet Corps, you as a member, will be bet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quipped to be part of the Corps in its present day form and to bet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understand the aims of Cadet training.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 the end of this lesson given suitable instruction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have an understanding of the history and organis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 the Australian Army Cadet Corp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1.   Early Day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Australian Cadet Corps has always been associated with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litary from the early days until the present da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verend George Fairfowl Macarthur was the garrison chaplain a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ictoria Barracks, Sydney, NSW, to the 11th (North Devonshire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Regiment of Foot. The regiment was the first regiment to be garrisoned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Australia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1)Reverend Fairfowl Macarthur was chaplain with which unit? (11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giment of Foo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1852 Reverend Macarthur became minister of St Marks Church whi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turn established St Marks Collegiate School and, was moved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cquarie Fields. He had military drill introduced to the curriculum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 the same time other schools had it introduced into their curriculum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litary drill had been used in some schools as early as 1834.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60, 72 pupils of the King's School were enrolled into the Parramatt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oluntary Rifles, but all this did not help Reverend Macarthur mak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p his mind about cadets being a permanent part of the curriculum.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ember of his staff at the college, William Dalmas had been visi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ngland where he'd been observing the Greater Public School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perating cadet training schemes. He became so enthusiastic abou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nefits which cadets derived from such training. Reverend Macarthu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o was in the past garrison chaplain needed little persuasion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rite to the Officer Commanding, Volunteer Force, NSW, in Februa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66 requesting "consideration" of a proposal to institute a Corps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s and he then named several reasons why it would benefit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youth of yesterday. Approval was granted on 29 march 1866 and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June Dalmas was appointed OC of the Cadet Corps as a Captai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2)What was the names of the two people primarily involved in crea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basis for Cadets?  (Reverend Macarthur and William Dalma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s at Macquarie Fields lasted until 1868 when the Revere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almas and 40 cadets moved to King's School. In August 1868 Roy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sent was granted to change the title of the King's School Cad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rps. Other schools became interested and in 1870 there were 20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s, this increased by 1871 to 850. The first military inspection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nior cadets occurred in June 187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Q3)What was the name of the OC of the King's School?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Reverend William Dalma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1872 NSW Council of Education decided OOCs should hav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struction on drill also. When this happened the Cadet Corp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panded throughout NSW. In 1885 the first Catholic School became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 unit. Cadet units continued to prosper and expand until a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conomic depression hit in 189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Q4)When was it decided that OOCs should receive instruction on drill?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1872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2.     Rifle Shoot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ifle shooting was so popular in cadets that competitions we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stablished. It's popularity increased when the British Empire had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ear of war, and it was a natural tendency for boys to emulate thei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eroes which were the troops used for colonial Defen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Q5)What caused the increased popularity of rifle shooting?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The fear of wa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3.     Growth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y 1900 there were cadet units in NSW, Queensland, Victoria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asmania with the majority in NSW and Victoria. Queensland was no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o far behind her sister states. It was not until 1908 after Federa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t Western Australia and South Australia formed cadet uni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re has been some disputes on who had cadets first, NSW or Victoria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ictoria maintains in the 1850s, Scotch College students were drill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gularly by Sergeant Major Cleary of the 12th Regiment, but 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asn't until 1867 that a Captain Frederick Sargood, an officer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ictorian Volunteer Artillery was given the responsibility of form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cadet body from the secondary schools in Melbourne to particip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a formal welcome to HRH The Duke of Edinburgh and the cadet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erformed creditably. Colonel Sargood, on the 23rd January, 1885 ha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azetted the Victorian Cadet Corps which comprised some 2000 cad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6)Who was given the responsibility of forming a cadet body in Melbourn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m secondary schools?  (Captain Frederick Sargoo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4.     Ceremonial Parad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eremonial parades have played an important part in cadet training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s have taken part in Queens Birthday celebrations, Guards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onour, Passing Out Parades and Anzac D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Q7)What types of parades have cadets taken part in?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Queens Birthday celebrations, Guards of Honour, Passing Out Parad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nd Anzac Day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5.     Bivouac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1872 encampments and bivouacs were first held. In 1875 the variou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 units even entered into mock battles against each other.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Queensland, Ipswich cadets defended the town of Ipswich from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risbane cadets. In 1891 keenness in cadets was shown during the bi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earers strike. One cadet wrote to the Colonial Secretary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risban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If the Government wants us, we are ready to go to any part of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Queensland. I think you will find we are not faint hearted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fellows. We wear a uniform and carry a rifle which we will no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be frightened to use if called upon to do so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t would have been the most realistic bivouac ever hel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8)What caused the cadet to write to the Colonial Secretary?  (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hearer's strike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mps were continually held from 1887 onwards up until the end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890s, parents supported cadet units and schools were reluctant to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sk for funds. This caused some schools to be disbanded or re-form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just before Feder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9)Camps have been held continually from which period of time?  (189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ward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6.   Moving 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1906 the Commonwealth Cadet Corps was raised. Prior to this tim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s had been under control of the states. This changed on the 16t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July, 1906 with the formation of the Commonwealth Cadet Corps.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fence Act of 1910 embodied the Corps for universal military training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uring this period it was decided that cadets were to be medically fi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to be between 14 - 18 years of ag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10)What was the year and the Act that was used to embody cadet for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universal training?  (1910 - Defence Act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t was also decided that there should be affiliation between cadet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ilitia, but it had a proviso, and that was once the cadet reached 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ge of 18 years he would continue to serve in the militia on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voluntary basis. In 1939 all regular staff (PMF) were withdraw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m cadets because of the War (WWII). In 1941 Regular Army staf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ent back to assisting cadets and this showed by the increas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939 - 4,6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941 - 10,000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944 - 13,0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11)Why were the PMF withdrawn from cadets in 1939?  (WWII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t was due to this increase and size of the cadets in Australia that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ecember 1944 approval was given to issue uniforms at public expen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cadet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12)Approval was given to issue uniforms at public expense in Decemb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44 for what reason?  (Because of the increase in size of cadet units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1945 approval was given for all expenses for annual camps to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paid for from the Army vot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title Australian Cadet Corps was first adopted officially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951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 the 24th May, 1963, Field Marshall HRH Prince Phillip, the Duk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Edinburgh KC, KT, OM, GBE became the Colonel-in-Chief and on 2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ay, 1970 at Victoria Barracks in Sydney he presented his person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anner to a parade representing a Corps of some 46,000 cadets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ustralia and P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s were disbanded in 1975 and was re-raised on 1st October, 197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greater responsibility for the running was placed on the school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commun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1981 the Australian Cadet Corps had a strength of 20,650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Q13)Who is the Colonel-in-Chief of the Australian Cadet Corps  (Duke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Edinburgh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7.   Organisation of the Cadet Scheme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Australian Services Cadet Scheme has three components. They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Naval Reserve Cadet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Australian Army Cadet Corp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Air Training Corp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Australian Services Cadet Scheme's aim is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"better equip young people for community life by foster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initiative, leadership, discipline and loyalty through training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programs which are also designed to stimulate an interest in the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Services."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aim of military training within the Australian Army Cadet Corp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s to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give cadets a foundation of Army knowledg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sciplin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develop the qualities of leadership, self-reliance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itiative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develop an interest in the Army and its traditions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encourage cadets to continue some form of milit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rvic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he Australian Army Cadet Corps is administered by the Director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s. The Directorate of Cadets is located in Canberra. The Directo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Cadets (DCDT) administers cadet units through the Cadet Group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tached to the Army Personnel Agency within each state. There 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ix Cadet Groups in the Australian Army Cadet Corps. They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1 CDT GP (QLD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2 CDT GP (NSW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3 CDT GP (VIC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4 CDT GP (SA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. 5 CDT GP (WA)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. 6 CDT GP (TAS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s must know that the Director of Cadets commands all Cad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Groups and which Cadet Group administers their unit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CONCLUS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Test the objective by the questions to and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iod and if necessary what they can do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The history of the Corps is important for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ll members to aware of to gain a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nderstanding of the aims of Cadet training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Cadet should be aware of which Cadet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roup administers their un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During this lesson you have been taught som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the history of the Cadet Corps and als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organisation of the Corps. It is importan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 you to be aware of this to gain a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nderstanding of the aims of Cadet train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Switch off electrical items and unplug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Clean and tidy the classroom and return an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ores to the Q St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2:00Z</dcterms:created>
  <dc:creator>anne bonney</dc:creator>
  <dc:description/>
  <dc:language>en-US</dc:language>
  <cp:lastModifiedBy>anne bonney</cp:lastModifiedBy>
  <dcterms:modified xsi:type="dcterms:W3CDTF">2002-01-22T08:22:00Z</dcterms:modified>
  <cp:revision>2</cp:revision>
  <dc:subject/>
  <dc:title>                              LESSON PLAN</dc:title>
</cp:coreProperties>
</file>