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an understanding of the history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ilitary uniforms and embellish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The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Classroom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uitable for the number of student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TRO                        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Nil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ilst the subject of Customs and Traditions is a wide ranging on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lesson contains information which should be of interest to you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o are just beginning your military careers. This lesson highligh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me of the Customs and Traditions which have found their way in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ustralian Arm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the end of this lesson given suitable instruction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have an understanding of some of the Custom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ditions in relation to uniforms and embellishmen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the Australian Arm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1.   Unifo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t, Khaki, Fur, Fel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ustralian slouch hat was designed by Colonel Tom Price in 188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was originally worn turned up on the RIGHT side to enable troop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look the inspecting officer in the eye. It was first worn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ictorian Mounted Rifles but the whole of the Australian Arm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dopted it in 1890, but wore it with the LEFT side turned up to assi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rifle drill. With the introduction of the present weapon drill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re is no real requirement to have the brim turned up, however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radition is maintain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ggare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ggaree is derived from the Hindu word "pagre" meaning turban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carf of muslin. It was worn around the hat, sometimes falling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hind to keep the sun off the wearer. It is said that the present iss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ven-fold puggaree was introduced to indicate the Army consist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diers from the six states and the territor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ret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rets originated in the Basque district of France and the fir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ritish unit to adopt this form of headdress was the Royal Ta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iment in 1925. In the Second world War, coloured berets were adop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different Corps and units and presently there are nine differ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loured berets worn within the Australian Arm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ny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irst mention of shoulder knots for mounted regiments we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iginally those used when foraging to attach the hay to the saddle. 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s suggested that troopers, when setting out on a foraging expedition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oped the cord over their shoulder for convenience, and that a cust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rted of colouring these cords to a regimental fancy until it h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nally become an ornamental part of military unifo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haki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word is derived from the Persian word meaning "dust covered"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rst came into prominence when the British Army were serving in Indi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uring the Indian Mutiny of 1857. They were issued white uniforms, b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gain some form of camouflage, they stained their uniforms with mud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ea-leaves, curry powder and any other dye that would make the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ss conspicuous to the enemy. In 1898, khaki was made general issu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all foreign service and, after the Boer War, became official dr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all occa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2.     Uniforms (cont.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sh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sash was introduced originally to provide a means of carry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unded from the field of battle. The red sash is now worn by Infant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rgeants, Staff Sergeants and Warrant Officers Class II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remonial occas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m Browne Bel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ilst fighting in India in 1858, Lt Samuel J Browne received two swor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uts, one of which severed his left arm. The dress regulations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ritish Officers of the 2nd Punjabis after the Indian Mutiny 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m to wear their waist belts under their tunics. Browne found th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gainly with his left arm missing and devised an external belt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pported on the left hand (sword) side by a diagonal strap. The bel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d two shoulder straps when side arms were worn. Sam Browne, as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eutenant General, commanded the Peshwar Field Force at the captu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Ali Musjud during the Afghan War. He was knighted and promote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l in 1888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ce Stick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oyal Regiment of Artillery lays claim to being the originator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pace stick. It was used by its field gun teams to ensure the correc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tances between guns. This original pace stick was more like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alking stick with a silver or ivory knob. It could not be manipula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ke the modern pace stick, which opens like a pair of callipers. It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ggested that the Infantry developed the pace stick to its prese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guration as an aid to drill. The pace stick is carried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imental Sergeant Major as a badge of 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wagger Stick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wagger sticks were introduced as an item of commissioned ra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quipment in the time of King Charles I, but were used for a much mo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rious purpose than they are today. At that time, all junior offic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ere empowered to inflict punishment on the spot for minor offenc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ld manuscripts record that such misdemeanours as "sneezing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nks", "spitting" or "scratching the head" earned the immedi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nishment of twelve strokes across the back. The swagger stick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w usually carried by the Company Sergeant Major as a badg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f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3.     Ra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va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word originates from the Latin word "privatus" meaning single.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ivate is the basic soldier at the bottom of the promotion ladd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quivalents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A - Gunner    RAAC - Trooper    RAE - Sapper    RAEME - Craftsm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po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m the Italian word "caporale" meaning a head or leader. Th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aning is still used in that a Corporal is the head of a sect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oldiers. The Artillery equivalent is a Bombardier - ie. a speciali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o looks after the bombard or mort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rge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feudal England, barons were inclined to disagree with the polic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laws of reigning monarchs and this situation demanded that the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intain their own private armies. The land-owners would bestow up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sons and trusted servants a rank or position of authority 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leader of a group of serfs. The term applied to these w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serviente" and through time the word has gradually change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rge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ff Serge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t was the practice for the eldest son of the feudal barons to car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coat-of-arms into battle, held aloft on a pole or staff. The te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staff sergeant" refers to the senior "serviente" who carrie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ff bearing the coat-of-a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rgeant Major / Warrant Offic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term "sergeant major" was used to identify the senior sergea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o, in the feudal age, was the equivalent to our present day major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t without commission. By the end of the 17th century, the te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sergeant major" was officially adopted to mean the senior non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issioned officer(major is Latin for senior). By 1881 the sergea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jors were given warrant rank, thus becoming known as "warra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ficers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balter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issioned officers of the rank of 2nd Lieutenant are common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ferred to as "subalterns". The word has been derived from the Lat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sub" meaning under and the German "altern" meaning a juni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eutenan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eutenant comes from the Latin words "lieu" meaning in place of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tenant" which means holding. Thus a Lieutenant is one who holds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ace of, or deputises for a more senior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ptai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e of the oldest known military ranks derived from the Spanish wor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"capitan" which is in turn derived from the Latin word "capitis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from caput) meaning a he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j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 previously stated, the Major of today was once called a Sergea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j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lone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rived from either the old English word "crownell" meaning head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rown, or "coronet" meaning a small crown. A Colonel is usuall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ead of a regi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rigadie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e who commands a briga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ene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term "general" was used by the Roman legions to denote one wh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as in general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eld Rank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eld rank denotes an officer above the rank of Captain and belo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of General. Prior to the 16th century, the rank structure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ritish forces was such that there was a vacuum between hig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and and lower level troops in the field who were virtual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out commanders. As it was not the done thing for General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ly command troops in the field, it was decided to establis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anders to convey and ensure the execution of orders - the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ficers were referred to as "field officers"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questions from and to the class and having ea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 pract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4.     Parade G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ting back to the 5th and 6th centuries, at the end of the day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ghting, the dead were collected and laid out inside a hollow squ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med by the troops. The reason for this was so that the bodi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uld be identified and last respects paid to them. This area bec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cred ground and as such was treated respectfully and was n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alked upon. This has been passed down through the ages and today w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se the parade ground for instruction and parades to symbolise th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radition and no-one should ever use the parade ground for an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rpose other than dril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rm Stage 4 by questions from and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Test the objective by the questions to and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and if necessary what they can do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Customs and traditions play a large rol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 the morale and esprit de corps with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rmy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A great deal may be learnt from the histor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f such things as uniforms and rank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truct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 som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e Customs and Traditions associated wit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iforms and ranks. As previously stat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is is a wide ranging subject and you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ve more lessons on this subject at a lat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Switch off electrical items and unplug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Clean and tidy the classroom and return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ores to the Q St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1:00Z</dcterms:created>
  <dc:creator>anne bonney</dc:creator>
  <dc:description/>
  <dc:language>en-US</dc:language>
  <cp:lastModifiedBy>anne bonney</cp:lastModifiedBy>
  <dcterms:modified xsi:type="dcterms:W3CDTF">2002-01-22T08:21:00Z</dcterms:modified>
  <cp:revision>2</cp:revision>
  <dc:subject/>
  <dc:title>                              LESSON PLAN</dc:title>
</cp:coreProperties>
</file>