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SSON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on Title:     Demonstrate an understanding of the role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ponsor and the foster un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al Objective:    1I20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 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es/Aids: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: The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    Classroom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:    1 x 40 minute peri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yout: Suitable for the number of student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INTRO                        DU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ion:    Nil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son for Learn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ement of Objectiv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 the end of this lesson given suitable instruction, students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have an understanding of the role of the sponsor,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have an understanding of the role of the foster uni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OD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1.   Role of the Spons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1 by questions from and to the clas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2.   Role of the Foster Un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2 by questions from and to the clas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CLUS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 Up Doubtful Points:   Final questions to and from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of Objective:  Test the objective by the questions to and fro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dback:    Tell the squad what standard they achieved dur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eriod and if necessary what they can do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mpr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:     The main points to remember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Relevance:     During this lesson you have been taught som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 the Customs and Traditions associated with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uniforms and ranks. As previously stat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is is a wide ranging subject and you wi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have more lessons on this subject at a late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Switch off electrical items and unplug fro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o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ndition Stores: Clean and tidy the classroom and return an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tores to the Q Sto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missal:   Duty student to take charge and move the squad to thei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xt les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20:00Z</dcterms:created>
  <dc:creator>anne bonney</dc:creator>
  <dc:description/>
  <dc:language>en-US</dc:language>
  <cp:lastModifiedBy>anne bonney</cp:lastModifiedBy>
  <dcterms:modified xsi:type="dcterms:W3CDTF">2002-01-22T08:20:00Z</dcterms:modified>
  <cp:revision>2</cp:revision>
  <dc:subject/>
  <dc:title>                              LESSON PLAN</dc:title>
</cp:coreProperties>
</file>