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how to wear and maintain military unifor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stores will be requi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all items of uniform issued to cade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Practic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Classroom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1 x 40 minute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uitable for the number of stud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appearance and turn out of cadets in uniform is an outwar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splay of the cadet's self-discipline and the discipline within his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er unit. high standards of discipline engender high morale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avourable public and Service opinion. For these reasons, al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mbers of the Corps are to ensure that they maintain their uniform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state of good repair, clean and, if appropriate well pressed. Peop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o judge a book by its cover. The public and Service personnel, no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ly associated with cadets, judge the effectiveness of the Corp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y the dress and bearing of its members. If the Corps loses publi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upport their financial backing will cease, also if Service support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ost the extra manpower and equipment resources, which are above ou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ntitlements, will cease to be available. If you wish for the Corp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tinue to function then you must present a good image. During th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sson you will be taught how to correctly maintain and proudly wea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orders of dress for the Corp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 the end of this lesson given suitable instruction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e able to neatly maintain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be able to correctly wear the orders of dress for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rp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1.   Boo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though the boots issued to members of the Corps vary in pattern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ir maintenance is the same. They are cleaned using a black boot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hoe polish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Remove all dirt and grim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inspect for damage and fitting (if damage is foun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mit a Loss and Damage Report to Q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apply polish ensuring you pay attention to the welt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aces and tongue (the sole is NOT to be polished)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buff to a high shin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2.     Gai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cleaning of gaiters is the same as for boots, except that i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uckles are brass the should be cleaned with a brass clea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3.     Belt Web 37 Patter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belt is cleaned the same as for boots. The brass should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eaned by removing it from the belt and cleaning using a bra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eaner. It can then be replaced on the belt. Members of an authori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and may whiten the belt and gaiters by using a white cleaner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ather lacquer. Paint is not to be us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3 by questions from and to the class and having ea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 practic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4.     Cap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ps should be cleaned in the following mann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Remove and polish the chin strap using a tan polish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brush the cap with a firm cloth brush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if stained or dirt is not removed by brushing, the ca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y b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1)   dry cleaned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2)   washed using luke warm soapy water and a nai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rush. Ensure soap is thoroughly rinsed out aft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lean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irm Stage 4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5.     Hats, Khaki, Fur Fel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fter cleaning as for caps, attention should be paid to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The hat is bashed in accordance with the Dr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nual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the puggaree is clean and correctly positioned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the brim is flat and firm. This can be achieved by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fter ironing the brim, using a damp cloth, plac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at on a flat surface with weights on the brim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ave stand overnigh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5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6.     Bere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rets can be cleaned in the following mann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rush the beret with a firm cloth brush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if stained or dirt is not removed by brushing, the ber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y b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1)   dry cleaned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(2)   washed using luke warm soapy water and a nail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brush. Ensure soap is thoroughly rinsed out afte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lean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6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7.     Shirts and Trousers (JG/DPCU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ormal washing requirements. After washing the shirt and trouse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ust be checked f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loose or missing button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damage (tears or unremovable stains)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correct fit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uniform is to be neatly ironed at all times. When iron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llowing points are to be not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The only creases to be ironed into the uniform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Shirt. From the point of the shoulder a crease that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uns centrally down the sleeve to the cuff. Sleeves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ust be folded so that each fold is 4 fingers width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nd finishes just above the elbow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Trousers. A crease which runs centrally dow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front and rear of each le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7 by questions from and to the class and wi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ing and students imitating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8.     Embellish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following embellishments are worn with the order of dre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dicated and position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Hat or Cap Badge, are worn in accordance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ustralian Army Dress Manual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Corps Insignia, is positioned five centimetres below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int of the shoulder and central on the sleeve of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utermost garments, except raincoats, sword poi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eading,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OOC, CUO and Cadets, left and right upper arm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Warrant Officers and NCO, left upper arm and on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brassar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Unit Titles, as approved by the Director of Cade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Badges of Rank, to worn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Officers - left and right shoulder straps (epaulettes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WO and NCO (not including SSGT) - centrally on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leeve and brassard with the top of the badge 14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ntimetres from the point of the shoul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SSGT - centrally on the sleeve and brassard.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upper tips of the chevron are 14 centimetres from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oint of the shoulder, with the lower edge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rown central and level with the tips of the chevr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Musicians Badges, worn centrally with the top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adge 14 centimetres from the point of the shoulder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nly worn on the left a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Adventure Training Award, this badge is worn with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rch of knowledge vertical and 4 centimetres abo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centre of the left breast pocke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8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9.     General Poi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following points are to be checked before appearing in any publi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lace or before going on parad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all buttons are done up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shirt buttons, belt buckle and fly are alig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entrally on the bod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shirt is tucked in with any pleats at the rea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sleeves rolled up with 4 finger width and just abo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elbow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trousers are bloused neatly over the boot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boots are laced correctly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. shirt shoulder straps and belt are outside the swea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hen worn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. headdress is to be worn at all times when outdoo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less otherwise ordered. The beret is never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laced under the shoulder strap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. hair is neatly groomed at all times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. jewellery is not to be worn by male member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emales are to comply with the dress regulation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9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CLUS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Test the objective by questions to and from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las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dur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riod and if necessary what they can do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all buttons are done up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. headdress is to be worn at all times when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outdoors unless otherwise ordered.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beret is never to be placed under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houlder strap,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    During this lesson you have been taught how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wear and maintain your uniform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mbellishments. The way you wear you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niform can win or lose support for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rps. If you want the Corps to continue, wea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your uniform correctly and proud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Switch off electrical items and unplug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Clean and tidy the classroom and return an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tores to the Q Sto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3:00Z</dcterms:created>
  <dc:creator>anne bonney</dc:creator>
  <dc:description/>
  <dc:language>en-US</dc:language>
  <cp:lastModifiedBy>anne bonney</cp:lastModifiedBy>
  <dcterms:modified xsi:type="dcterms:W3CDTF">2002-01-22T08:23:00Z</dcterms:modified>
  <cp:revision>2</cp:revision>
  <dc:subject/>
  <dc:title>                              LESSON PLAN</dc:title>
</cp:coreProperties>
</file>