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Perform Basic Drill with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rvice Rif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There is no revision as this is the first less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ri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ifle drill is taught to enable cadets to carry and handle a rifl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y compliments when carrying a rifle and for ceremonial reason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rifle drill is taught by numbers. When judging the time, 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ments are made as sharply as possible at the rate of 4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ments to the minute. During this lesson you will be tau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ention, stand at ease, stand easy, shoulder arms and order arm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service rif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stand to attention with the service rifl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stand at ease and stand easy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 rifl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shoulder arms with the service rifl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be able to order arms with the service rifl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Atten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position of 'ATTENTION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position of attention is maintained, excep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the rifle is held at the right side by the right hand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rrel upright. The palm covers the gas plug, and the thumb grips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ft side of the rifle and touches the leg. The fingers are together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ght of the rifle and point vertically towards the ground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ck of the hand to the right and the wrist well behind the rifle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tt of the rifle is flat on the ground and the toe of the but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sitioned at a point mid-way between the toe of the boot and the botto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cing. The magazine points directly to the front. This position is als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known as 'The Order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ATTEN - TIO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position of 'STAND AT - EAS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raise the left foot 15 centimetres and carry it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ntimetres to the left and place it firmly on the ground. The body i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evenly balanced on both feet. At the same time, force the rif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rrel out directly to the front to the full extent of the right a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out shifting the butt. Maintain the same grip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TAND AT - EAS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position of 'STAND - EASY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after the pause, relax the body. There is to be n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ovement of the head or limbs except as directed by the instru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TAND - EASY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position of 'STAND AT EASE'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'STAND - EASY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on the command 'SQUAD' or 'PLATOON', brac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 and resume the position of stand at 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QUAD' or 'PLATOO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position of 'ATTEN - TION'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'STAND AT EAS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force the rifle into the side keeping the butt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ound and at the same time raise the left foot and bring it in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sition of attention. The left arm is held steady by the s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ATTEN - TIO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Shoulder and Order A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complete movement of 'SHOULDER - ARMS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ARMS - ON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, with a vigorous flick of the right wrist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least possible movement of the right elbow, throw the rif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pwards slightly forward and in front of the right shoulder,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lease it at about the level of the waist belt. At the same time br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left hand across the body and seize the rifle at the bottom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ock with the fingers and thumb around the stock and the hand a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ose as possible to the magazine, and force the rifle into the righ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. Force the right arm straight again and grasp the pistol gri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rmly with the right hand, with the thumb around the pistol grip an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ine with the seam of the trousers, and the back of the hand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. The rifle is held with the barrel leaning for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HOULDER ARMS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ARMS - TWO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cut the left hand by the shortest route to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sition of attention. Curl the fingers on the downward travel. Kee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fle steady by the right sid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SHOULDER ARMS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- ARMS' call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SHOULDER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SHOULDER - ARMS' judg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SHOULDER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complete movement of 'ORDER - ARMS'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for ease of instruction this is broken do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o separate stag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ORDER ARMS - ON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retain the grip with the right hand and forc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ft hand across the body to seize the barrel below the flas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ppressor retaining screw with the fingers wrapped around the barre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the thumb running up the barrel. Keep the elbow close to the bo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ORDER ARMS - ON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ORDER ARMS - TWO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release the rifle with the right hand and lower 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wn the right side until the butt is 2 centimetres above the ground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gainst the boot. Keep the right elbow to the rear. Grip the rifle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ght hand as for the position of 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ORDER ARMS - TWO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ORDER ARMS - THREE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cut the left hand to the side. At the same ti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wer the rifle gently to the ground and resume the posi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ORDER ARMS - THRE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explains all drill movements are carried out to regul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m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ORDER - ARMS' call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LLING THE TIME - ORDER - 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ORDER - ARMS' judging the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cadets should call the time to themselve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head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JUDGING THE TIME - ORDER - ARM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When carrying out shoulder arms, have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arrel leaning forward slight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When carrying out order arms low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ifle gently to the ground on the third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vem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Rifle drill is taught to enable cadets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rry and handle a rifle, pay complimen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en carrying a rifle and for ceremonia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asons. All rifle drill is taught by numbers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en judging the time, all movements are mad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s sharply as possible at the rate of 40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vements to the minute. During this lesso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you have been taught attention, stand at ease,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and easy, shoulder arms and order arm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 the service rif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4:00Z</dcterms:created>
  <dc:creator>anne bonney</dc:creator>
  <dc:description/>
  <dc:language>en-US</dc:language>
  <cp:lastModifiedBy>anne bonney</cp:lastModifiedBy>
  <dcterms:modified xsi:type="dcterms:W3CDTF">2002-01-22T08:24:00Z</dcterms:modified>
  <cp:revision>2</cp:revision>
  <dc:subject/>
  <dc:title>                              LESSON PLAN</dc:title>
</cp:coreProperties>
</file>