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pay compliments on the march 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quic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2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 at the Open Order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lined to the left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Salute to the Front at the Hal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the salute on the march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 is a compliment exchanged between members of the forces w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e or more of the members is a commissioned 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salute to a flank on the march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salute to the front on the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Salute to a Flank on the Mar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ALUTE TO THE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LEFT) - SALUT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the command is given as the left foot comes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ound. Both arms are cut to the sides as the right foot preced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 passes the left. Come to the salute when the left foot touch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ground. Cut the hand away and turn the head and eyes to the fr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 the sixth pace (right foot). The arms commence to sw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venth pace (left foot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the cadets call the time, using the words, 'up, two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ee, four, five, down, swing', on successive feet. They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actised in the salute by marching two or three together,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ing points placed on either side. When several cadets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ching together, the one nearest the 'saluting point' calls the tim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y should be practised in saluting fixed and moving poin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RIGHT (LEFT)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Individuals Passing an Officer. When a cadet pa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officer, he will salute on the third pace befo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aching him, and cut the hand away on the third p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passing him. During the salute the soldier is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ok the officer in the eye and address him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Group Passing an Officer. Under Command. When a bo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roops moving under command passes an officer,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ber in charge orders 'EYES - RIGHT (LEFT)' o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ird pace before reaching the officer and 'EYES 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NT' on the third pace after passing the officer.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ber in charge is to perform an individual salute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 with the movement of the head and eyes of the bod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roops of which he is in command. Not Und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mand. When a group not under command passes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, all members are to turn their head and ey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wards the officer. The member on the right, wh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ould be the senior member, salutes to the appropriat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Saluting to the Front on the March (Reporting to an Offic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ALUTE TO THE FR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SALUTE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is order is given as for the halt. Halt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of the officer, pause, salute to the front, pause,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again, pause, turn about, pause then march off in quick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FRON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Look the officer in the eye and address him,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senior member in a group should alway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e on the righ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salute to the front and salute to a flan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 the march. Saluting is a complime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changed between members of the forces w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ne or more of the members is a commission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5:00Z</dcterms:created>
  <dc:creator>anne bonney</dc:creator>
  <dc:description/>
  <dc:language>en-US</dc:language>
  <cp:lastModifiedBy>anne bonney</cp:lastModifiedBy>
  <dcterms:modified xsi:type="dcterms:W3CDTF">2002-01-22T08:25:00Z</dcterms:modified>
  <cp:revision>2</cp:revision>
  <dc:subject/>
  <dc:title>                              LESSON PLAN</dc:title>
</cp:coreProperties>
</file>