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Pay Compliments with the Servic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if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Attention, Stand at Ease, Shoulder and Order Arm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how to Present Arms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 Arms, Shoulder Arms from the Present Arms, Salute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 at the Halt and Salute at the Shoulder on the March. You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e taught these movements so that as a sentry or as par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emonial drill you will be able to pay compliments to an offic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present arms from the shoulder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 rifl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shoulder arms from the present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 rifl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salute at the shoulder at the halt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 rifl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be able to salute at the shoulder on the march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 rifl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Present Arms from the Shou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position of 'PRESENT - ARMS'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'SHOULDER - ARMS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PRESENT ARMS - ON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force the rifle to a central position in front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ody with the barrel vertical and about 8 centimetres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 and the right arm fully extended. With the left hand seiz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fle as low as possible on the stock with the fingers together aro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fle and the thumb pointing vertically up the left side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f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PRESENT ARMS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PRESENT ARMS - TWO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lift the right foot 15 centimetres and place 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rmly on the ground with the instep touching the heel of the left fo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forming an angle of 30 degrees. At the same time seize the butt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ght hand with the fingers together on the right of the butt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inting straight in continuation of the line of the arm and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umb flat on the left side of the but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PRESENT ARMS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PRESENT - ARMS' call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PRESENT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PRESENT - ARMS' judg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PRESENT - 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Shoulder Arms from the Present A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complete movement of 'SHOULDER - ARMS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the 'PRESENT - ARM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ARMS - ON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force the rifle to the Shoulder Arms positio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ush the stock well back with the left hand and transfer the r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 to the pistol gr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HOULDER ARMS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ARMS - TWO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lift the right foot 15 centimetres and place 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wn firmly into the position of attention. At the same time cut the lef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 to the s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HOULDER ARMS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- ARMS' call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SHOULDER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- ARMS' judg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SHOULDER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3.     Salute at the Shoulder at the Halt and on the Mar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e salute with the rifle is carried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. The action of the hand is the same whether the salute i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ront or to the flank. The head and eyes are turned towards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icer, at the same time as the hand is moved, when the salute is to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lank on the mar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complete movement of 'SALUTE TO THE FR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SALUT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ON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force the left hand across the body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earm parallel to the ground. Strike the stock with the finger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umb together and extended, the back of the hand to the front a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lbow close to the bo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FRONT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TWO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cut the left hand to the s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ALUTE TO THE FRONT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SALUTE' call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ALUTE TO THE FRONT - SALUTE' judg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SAL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- SALUT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saluting on the march with the rifle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 will be in accordance with the words of command and action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saluting on the march without arms, with the exception th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lute is to be for Salute to the Front with the rifle. When armed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rifle, whether marching or at the halt, the salute at the shoulder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iven to all officers regardless of rank. The Present Arms is on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sed on parades and as a sent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Present Arms is used only for sentrie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d on parad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When carrying out the Salute to the Fron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forearm must be kept parallel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Present Arms from the Shoulder Arms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oulder Arms from the Present Arms, Salut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t the Shoulder at the Halt and Salute at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houlder on the March. You are taught thes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vements so that as a sentry or as part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eremonial drill you will be able to pa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mpliments to an offic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5:00Z</dcterms:created>
  <dc:creator>anne bonney</dc:creator>
  <dc:description/>
  <dc:language>en-US</dc:language>
  <cp:lastModifiedBy>anne bonney</cp:lastModifiedBy>
  <dcterms:modified xsi:type="dcterms:W3CDTF">2002-01-22T08:25:00Z</dcterms:modified>
  <cp:revision>2</cp:revision>
  <dc:subject/>
  <dc:title>                              LESSON PLAN</dc:title>
</cp:coreProperties>
</file>