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SSON PLAN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esson Title:     Demonstrate fronts and fl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structional Objective:    1I5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ferences:  Manual of Land Warfare Part 3 Volume 3 Pam 1 Drill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197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ores/Aids: Chart showing fronts and fl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thod: Lecture then Practica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ocation:    Parade Ground or Suitable Area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uration:    1 x 40 minute perio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Layout: Students should be initially seated for theory portion, then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ormed up in ranks. Number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TRODU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vision:    Right and Left Tur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for Learning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uring this lesson you will be taught fronts and flanks.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son you are taught this is because when most orders are given a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ont or flank is used in the cautionary part of that order. You wil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e able to react to orders much quicker if you know fronts and flank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tement of Objective: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Given a parade ground and words of command, students wi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. be able to demonstrate a knowledge of front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l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OD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ge 1.     Fronts of a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ront of a squad is always the direction which the front rank i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acing when in line, with the marker in his original posi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the squad is in line and the marker is in his position of right-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nd man of the front rank, the squad is said to be ADVANCE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the squad turns about, the marker is the left-hand man in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ear rank and the squad is said to be RETIRED. Instructors mus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lways be sure they can recognise the mark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ever it is desired to advance or retire a squad the cautionar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s of command will be 'SQUAD WILL ADVANCE (RETIRE)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1 with questions from and to the squa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2.   Flanks of a Squad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flanks of a squad remain constant, irrespective of wheth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dvancing or retiring. The file covering the marker will be 'the right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of the squad and the file covering the left-hand cadet of the front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rank will be 'the left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the squad is ADVANCED, the cautionary word of command to tur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o a flank is preceded by 'SQUAD - MOVE TO THE LEFT (RIGHT) I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REES (FILE)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the squad is RETIRED, the cautionary word 'your' is added whe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urning to a flank, 'SQUAD - MOVE TO YOUR LEFT (RIGHT) IN THRE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FILE)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the squad is ADVANCED, the dressing is to be 'BY THE RIGHT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that is, by the file covering the marker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RETIRED, dressing is to be 'BY YOUR LEFT'. The marker will b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 the rear rank in the left-hand fil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the squad is moving to the right, the dressing for each file is 'BY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LEFT' (that is the original front rank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hen moving to the left, the dressing for each file is 'BY THE RIGHT'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(that is, the original front rank)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uring a right or left wheel each file is to dress by the inner flank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fter the wheel is completed the instructor is to call out the direct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lank. For example, 'BY THE LEFT (BY THE RIGHT)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Stage 2 by questions from and to the squa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Stage 3.   Squad Practise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instructor should now take the students onto the parade grou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and practise. It is best practised with the instructor omitting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direction of the turn from the cautionary part of the word of command,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 example, 'SQUAD WILL ADVANCE, SQUAD - TURN'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instructor must ensure that the squad is not given the ord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'RIGHT DRESS' or 'DRESSING BY THE RIGHT' when they are retire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unless a change of front is required. Remember, after the right dres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the squad has a new marker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Confirm all stages by asking students if they have any questions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have the students react to each of the words of comman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CONCLUS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ear Up Doubtful Points:   Final questions to and from the squa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st of Objective:  Have the squad carry out each movement on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ord of comma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eedback:    Tell the squad what standard they achieved and i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cessary what they can do to impro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ummary:     The main points to remember a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. The squad is advanced when the marker is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 his position of right-hand man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ront ran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. The squad is retired when the marker is the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left-hand man in the rear ran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tement of Relevance:     During this lesson you have been taugh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ronts and flanks. The reason you are taugh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is is because when most orders are given a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ront or flank is used in the cautionary par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f that order. You will be able to react to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orders much quicker if you know fronts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lan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afety Precaution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condition Stores: Not Applicab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Dismissal:   Duty student to take charge and move the squad to their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next less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_____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8:25:00Z</dcterms:created>
  <dc:creator>anne bonney</dc:creator>
  <dc:description/>
  <dc:language>en-US</dc:language>
  <cp:lastModifiedBy>anne bonney</cp:lastModifiedBy>
  <dcterms:modified xsi:type="dcterms:W3CDTF">2002-01-22T08:25:00Z</dcterms:modified>
  <cp:revision>2</cp:revision>
  <dc:subject/>
  <dc:title>                              LESSON PLAN</dc:title>
</cp:coreProperties>
</file>