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march, halt, change direction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hange step, step out and step short in quick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Collective Practise 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dividual Practise - Collective Practi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2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Right D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ing plays its part in drill as a means of discipline, a uni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which marches with precision shows that it is well disciplined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s high morale. The common rate of march for all units when paradin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gether is 116 paces to the minute in quick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march and halt in quick ti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change direction and change step in quic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e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be able to step out and step short in quick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Marching and Halting in Quick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what happens on the command 'QUIC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RCH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that on this command you step off with the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ot, swing the right arm forward and the left arm to the rear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rch straight to the front unless otherwise directed. While march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he heel must strike the ground first, the weight com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ward over the ball of the foot as the moving le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sses the stationary leg. Every pace, includ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rst, is to be of 75 centimetr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Each leg must be swung forward naturally in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raight li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The arms must be swung freely and straight throug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front to rear, reaching the extremity of their sw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ch time the heel comes to the 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The arms and wrists are to be kept straight and swu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om the shoulder, hands are to swing to a heigh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tween the waist and shoulder in front and as high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waist to the rear. The thumb is to be locked ov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econd joint of the forefinger. In the cas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emale cadets, hands are to reach as high as the be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 front and as high as possible to the rea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The fingers are to be closed and with the thumb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ding, but the fist is not to be clench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The shoulders are to be held square to the fro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what happens on the command 'SQUAD 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LT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that this command is given as the right foot co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ground. A further pace of 75 centimetres is taken with the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ot. The right foot is swung through and raised 15 centimetres, at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me time the arms are cut to the side in the position of attention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ight foot is then brought down sharply beside the left in the posi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atten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gives the command 'QUICK - MARCH' then 'SQUAD - HALT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collectively on the word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2.   Change Dir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CHANGE DIRECTION RIGHT - RIGHT WHEEL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that whether marching file, threes or sixes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ner cadet is to wheel on the circumference of a circle with a radiu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f 60 centimetres and change direction through 90 degrees. The speed of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wheel is governed by the ability of the outside cadet to keep pa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y stepping out. The cadet on the inner flank is to glance outward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rom the corner of his eye, and shorten his pace as necessar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les in the rear march straight to their front and follow the grou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vered by the leading files. If the squad is halted or ordered to mark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ime when only part of the squad have wheeled into a new direction,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rder 'REAR FILES COVER' may be given and the cadets, who have no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yet wheeled, cover off and move to their places by the shortest rou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f it is desired to wheel through less than a right angle, the comm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'FORWARD' is given when the leading file is facing the requir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ion. They then lead straight on. If it is desired to wheel through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ore than a right angle, the command 'RIGHT - WHEEL' is given 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ond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gives the command 'QUICK - MARCH' then 'CHAN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RECTION RIGHT - RIGHT WHEEL' or 'CHANGE DIRECTION LEFT -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WHEEL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collectively on the word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3.   Change Step, Step Out and Step Shor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CHANGE - STEP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that this command 'CHANGE' is given as the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oot reaches the ground and 'STEP' as the right foot reaches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 on successive movements. Complete a pace with the left foo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ring the right foot forward in double time and place it flat on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ground with the instep against the heel of the left foot. In the s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ant, shoot the left foot forward to gain balance and step off.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ms are cut to the sides as the right foot is cut in and swung again a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left foot leads off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CHANGE STEP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TEP - OUT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that this command is given as the left foot co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ground in quick time, or the right foot in slow time. In quick ti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a further pace of 75 centimetres with the right foo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ce to step out (paces of 85 centimetres) on the next pa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foo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STEP - OUT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QUICK - MARCH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that this command is given as the left foot co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ground in quick time, or the right foot in slow time. In quick ti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a further pace of 80 centimetres with the right foo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sume the normal length of pace with the next pace of the left foo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s 'QUICK - MARCH' then 'STEP - OUT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n 'QUICK - MARCH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TEP - SHORT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that this command is given as the left foot com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o the ground in quick time, or the right foot in slow time. In quick time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plete a further pace of 75 centimetres with the right foot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mmence to step short (paces of 50 centimetres) on the next pace of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ft foo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STEP - SHORT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students practising collectively on the word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NCLU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The length of pace when stepping out is 8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ntimet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The length of pace when stepping short is 50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entimet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Marching plays its part in drill as a mean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discipline, a unit which marches wit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recision shows that it is well disciplined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s high morale. The common rate of march fo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l units when parading together is 116 pac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the minute in quick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4:00Z</dcterms:created>
  <dc:creator>anne bonney</dc:creator>
  <dc:description/>
  <dc:language>en-US</dc:language>
  <cp:lastModifiedBy>anne bonney</cp:lastModifiedBy>
  <dcterms:modified xsi:type="dcterms:W3CDTF">2002-01-22T08:24:00Z</dcterms:modified>
  <cp:revision>2</cp:revision>
  <dc:subject/>
  <dc:title>                              LESSON PLAN</dc:title>
</cp:coreProperties>
</file>