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Mark Time, Forward, Change Step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d Halt in Quick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Marching and Halting in Quick Tim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how to mark time, forward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hange step and halt from mark time. This is taught to you to en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ou, as a member of a formed body of troops, to continue marching b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main stationary until further orders are given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mark time on the marc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forward from the mark time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halt from the mark tim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Mark Tim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MARK - TIME' from the Quick Mar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command is given as the left foot pass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ight. Complete the beat with the left foot and make a further pac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right foot cutting the arms to the sides. Begin the mark ti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left foo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MARK - TIME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Forw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FOR - WARD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command is given as the left foot is be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ised. Complete the beat with the left foot, then make a further be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right foot, shoot the left foot forward and swing the arm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MARK - TIM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n 'FOR - WARD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3.   Change Step in Mark Tim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CHANGE - STEP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'CHANGE' is given as the left foot reach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ground and 'STEP' as the right foot reaches the ground. Two bea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ll be made with the left foot in the same beat as the marching, af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ich the normal mark time will be resum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MARK - TIM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n 'CHANGE - STEP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the movement of 'SQUAD - HALT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command is given as the left foot is be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ised. Complete the beat with the left foot and a further beat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 foot to adopt the position of atten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QUICK - MARCH' then 'MARK - TIME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n 'SQUAD - HAL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mark time is carried out to the sam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adence as marc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position of attention is maintain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e upper body, head and arm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During this lesson you will be taught how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rk time, move forward, change step and hal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m the mark time. This is taught to you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nable you, as a member of a formed body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roops, to continue marching but remai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ationary until further orders are giv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4:00Z</dcterms:created>
  <dc:creator>anne bonney</dc:creator>
  <dc:description/>
  <dc:language>en-US</dc:language>
  <cp:lastModifiedBy>anne bonney</cp:lastModifiedBy>
  <dcterms:modified xsi:type="dcterms:W3CDTF">2002-01-22T08:24:00Z</dcterms:modified>
  <cp:revision>2</cp:revision>
  <dc:subject/>
  <dc:title>                              LESSON PLAN</dc:title>
</cp:coreProperties>
</file>