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Move on Pa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2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Turns at the Ha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how to move on parade, f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ut and dismiss. This is taught to you to enable you, as a member of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med body of troops, to move on to a parade and be formed up o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designated position.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move on parad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fall out from the rank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be dismissed from a pa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Move on Para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when the command 'SQUAD - RIGHT MARKER'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given, on the cautionary word of command, the cadets of the squ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opt the stand at ease position. On the executive word of command,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cadet of the left-hand file comes to attention, pauses (if armed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s arms, pauses) then march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o a point two paces from the should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he nominated number of paces (always an odd number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to a place indicated by the instructo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e then halts, pauses, turns to the front, (if armed, orders arms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uses) and then stands at 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on the command 'ON - PARADE' the mark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the remaining cadets in the squad come to attention. After a pau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emaining cadets in the squad march straight forward to their n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ignment on the left of the marker, with the number ones of the cent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rear ranks covering the marker. If armed, the cadets shoul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ms before marching and order arms after turning and before stand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ea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RIGHT - MARKER' then 'ON - PARAD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 Right marker should be changed aro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allow others to practise that positio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Dismiss and Fall Ou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DISMISS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cadets are first to be brought into li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fore dismissal. When the order is given the cadets turn to the right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use and then move off. The cadets march forward as a squad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ee paces and then break formation and carry on independently, b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step, until clear of the parade grou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DISMIS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OFFICER ON PARADE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MISS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when an officer is present the cadets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quad are brought to the open order prior to the order to dismiss be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iven. All the cadets in the squad salute after turning to the right 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fore moving off. A pause is observed between each movement. Whe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quad has moved forward the three paces, the WO/NCO in charge i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urn to the officer and salu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OFFICER ON PARADE - DISMISS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FALL - OUT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e cadets in the squad turn to their right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rch off in quick time in the same manner as for 'DISMISS', observ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pause between each movement. Fall out differs from the dismis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it does not signify the end of the parade, but only a break in i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salute is not given and ranks are not opened, the cadets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quad may be fallen out from any formation, not necessarily in lin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'FALL - OUT' may be used in conjunction with other instructions, f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ample, 'SHIRTS OFF AND MOVE BACK AGAIN, AT THE DOUBL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ALL - OU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FALL - OU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When dismissed, cadets must march till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y are clear of the parade g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ranks must be brought to the open orde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ior to dismissal if an officer is prese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will be taught how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ve on parade, fall out and dismiss. This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aught to you to enable you, as a member of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med body of troops, to move on to a parad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be formed up on a designated posi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4:00Z</dcterms:created>
  <dc:creator>anne bonney</dc:creator>
  <dc:description/>
  <dc:language>en-US</dc:language>
  <cp:lastModifiedBy>anne bonney</cp:lastModifiedBy>
  <dcterms:modified xsi:type="dcterms:W3CDTF">2002-01-22T08:24:00Z</dcterms:modified>
  <cp:revision>2</cp:revision>
  <dc:subject/>
  <dc:title>                              LESSON PLAN</dc:title>
</cp:coreProperties>
</file>