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ON PL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how to Perform Paces Forward and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ar, Open and Close Order March, Leaving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Ranks Individually and Advance in Review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r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1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Manual of Land Warfare Part 3 Volume 3 Pam 1 Dr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97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Demonstration - Explanation - Practi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Parade Ground or Suitabl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1 x 40 minute peri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tudents should be formed up in ranks. Number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Turns and Inclines at the Hal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uring this lesson you will be paces forward and to the rear, op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 close order march and leaving the ranks individually. The reas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you are taught this is so that when a body of troops are to inspec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y may be placed at the open or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iven a parade ground and words of command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be able to take paces forward and to the rea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be able to open and close order march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be able to leave the ranks individually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be able to advance in review orde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BO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1.     Paces Forward and to the Rea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'...PACES FORWARD (...PACES STEP BACK) 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RCH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the movement is carried out in quick time bu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ith the arms held by the sides. The cadets in the nominated rank a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move forward (or to the rear) the ordered number of 75 centimet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c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...PACES FORWARD - MARCH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...PACES TO THE REAR - MARCH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1 by students practising collectively all mov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ting on the 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2.   Open and Close Order March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OPEN ORDER - MARCH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, if in two ranks, the cadets in the rear ran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ep back two paces. If in three ranks, the cadets in the rear rank step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ack two paces and the cadets in the front rank step forward tw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ces. These movements must be made in quick time. Arms are held by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ides of the bod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OPEN ORDER - MARCH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or demonstrates 'CLOSE ORDER - MARCH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, if in two ranks, the cadets in the rear ran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ep forward two paces. If in three ranks, the cadets in the rear ran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ep forward two paces and the cadets in the front rank step back tw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ces. These movements must be made in quick time. Arms are held by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ides of the bod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CLOSE ORDER - MARCH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2 by students practising collectively all movemen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ting on the 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3.   Leaving the Ranks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, that on the command '. . . RANK - No. . . '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'CADET . . .', the cadet so named is to come to attention and, in a lou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lear voice, acknowledge the order. Then on the command 'FALL - OUT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cadet is to take a pace to his left front, pause and move of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raight to his front and halt two paces from and facing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. When ordered to rejoin the ranks, the cadet is to tur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bout, pause and move, by the nearest flank, to his original place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ntering the ranks directly from the rear and assuming the sa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sition as the remainder of the squad. If the cadet's place was i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ight or left file, he is to approach from the flank without mov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rough the ranks and turn to the front. Once in place he is to conform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the position of the squad. On entering or leaving the ranks, cade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re not to swing their arms while within the rank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CADET . . .' 'FALL - OUT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3 by students practising collectively acting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4.   Advance in Review Or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demonstrates 'ADVANCE IN REVIEW ORDER - BY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ENTRE, QUICK - '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explains that the band plays 2 three-beat rolls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rum, pause one beat, and on the ninth beat the squad is to advance b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centre for 15 paces and automatically halts. Each cadet t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uses, salutes, pauses, salutes. They then wait for further order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om the Officer or NCO in char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or gives the command 'ADVANCE IN REVIEW ORDER - BY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ENTRE, QUICK - ' then calls the drum bea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individual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s practise collectivel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3 by students practising collectively acting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rds of comman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all stages by asking students if they have any question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ve the students react to each of the 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ONCLUS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Have the squad carry out each movement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ord of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and i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cessary what they can do to 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When entering or leaving the ranks not to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wing the arms while within the ran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When called to fall out, take a pace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eft front and move straight of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    During this lesson you have been pace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orward and to the rear, open and close orde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rch and leaving the ranks individually.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reason you are taught this is so that when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ody of troops are to inspected they may b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laced at the open or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4:00Z</dcterms:created>
  <dc:creator>anne bonney</dc:creator>
  <dc:description/>
  <dc:language>en-US</dc:language>
  <cp:lastModifiedBy>anne bonney</cp:lastModifiedBy>
  <dcterms:modified xsi:type="dcterms:W3CDTF">2002-01-22T08:24:00Z</dcterms:modified>
  <cp:revision>2</cp:revision>
  <dc:subject/>
  <dc:title>                              LESSON PLAN</dc:title>
</cp:coreProperties>
</file>