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how to salute at the ha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Manual of Land Warfare Part 3 Volume 3 Pam 1 Dr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97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Demonstration - Explanation - Pract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Parade Ground or Suitabl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1 x 40 minute peri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tudents should be formed up in ranks at the Open Order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clined to the left. Number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Right and Left Turn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uring this lesson you will be taught the salute at the halt.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alute is a compliment exchanged between members of the forces w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ne or more of the members is a commissioned office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iven a parade ground and words of command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be able to salute to the front at the halt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be able to salute to the right or left at the hal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1.     Salute to the Front at the Ha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 that members of the Army are to salute on tho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ccasions detailed below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During the playing of the National Anthem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llowing appli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All ranks in uniform not on parade, or not part of a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ormed body of troops, are to salut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NCOs and cadets in command of bodies of troops are to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alute, while the troops under command are to stand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to atten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During the raising or lowering of the National Flag a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veille or Retreat all ranks should turn towar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lag and stand to attention. Officers and Warr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rs are to salu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Salutes should be exchanged when an individual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oup passes an officer of higher rank or when 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r of higher rank passes a group or an individual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n an officer passes a stationary group, the fir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see the officer is to assume command, order 'ST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AST', turn to face the officer and salute. Whe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r has passed the group, or when so directed, 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ders 'CARRY ON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Vehicles flying distinguishing pennants, person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ndards or with star-plates uncovered are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luted on all occasions on which the vehicle pass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is pas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It is an act of courtesy to salute ladies when gree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Where, from physical incapacity, the right-hand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lute is not possible, the salute is to be given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left ha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When wearing head-dress in civilian clothes, a cadet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raise the head-dress clear of his head, look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r in the eye and greet hi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. A cadet not wearing head-dress is to stand to atten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n spoken to or passed by an offic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n not to salut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 cadet does not salute when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in a crowded thoroughfare or assemb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under the immediate control of a superior (except wh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ceiving the order 'OFFICER ON PARADE - DISMISS'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precluded by the nature of his duties from doing so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on operations when the action of saluting may endang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life of the officer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when driving a vehicle (drivers are not to p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liments in any manner. Passengers are to pa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mpliments as appropriate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complete movement of 'SALUTE TO THE FRO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SALUTE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for ease of instruction this is broken dow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to separate st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ALUTE TO THE FRONT - ONE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keep the right arm straight and raise it sideway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ntil it is horizontal with the palm of the hand to the front,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ngers extended and the thumb close to the forefinger. With the upp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m stationary and the hand and wrist straight, bend the elbow unti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tip of the forefinger is one inch over the right eye, or touchi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eak of the cap or the brim of the hat in front of the right eye.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earm, wrist and fingers are in a straight line and the palm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nd is vertica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SALUTE TO THE FRONT - ON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ALUTE TO THE FRONT - TWO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after a pause, drop the right elbow toward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front and cut the hand to the side to return to the position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ention. Curl the fingers of the right hand into the correct posi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s the hand is cut dow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SALUTE TO THE FRONT - TWO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explains all drill movements are carried out to regul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m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ALUTE TO THE FRONT - SALUTE' call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CALLING THE TIME - SALUTE TO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ONT - SALUT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ALUTE TO THE FRONT - SALUTE' judg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cadets should call the time to themselves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ir hea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JUDGING THE TIME - SALUTE TO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ONT - SALUT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by students practising movements collectively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2.   Salute to a Flan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complete movement of 'SALUTE TO THE RIGHT 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ALUTE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for ease of instruction this is broken dow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to separate st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ALUTE TO THE RIGHT - ONE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salute as already taught, except that the hea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eyes are turned to the right so that the right eye looks alo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lm of the hand. The movement of the head, eyes and hand is to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imultaneou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SALUTE TO THE RIGHT - ON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ALUTE TO THE RIGHT - TWO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after a pause, turn the head and eyes to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ont and at the same time cut the hand to the side in the same mann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s for salute to the fro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SALUTE TO THE RIGHT - TWO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for 'SALUTE TO THE LEFT - SALUTE'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alute is as above, the right hand, wrist and arm being pushed fur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the left to the correct position over the right eye when the hand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m are rai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explains all drill movements are carried out to regul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m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ALUTE TO THE RIGHT - SALUTE' call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CALLING THE TIME - SALUTE TO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IGHT - SALUT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ALUTE TO THE RIGHT - SALUTE' judg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cadets should call the time to themselves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ir hea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JUDGING THE TIME - SALUTE TO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IGHT - SALUT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2 by students practising movements collectively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rds of comma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all stages by asking students if they have any question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ve the students react to each of the 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ONCLUS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Have the squad carry out each movement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ord of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and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cessary what they can do to 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The hand and wrist are to be kept straigh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t all tim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Curl the fingers of the right hand in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rrect position as the hand is cut dow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During this lesson you have been taught how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salute to the front. Saluting is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pliment exchanged between members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rces when one or more of the members is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missioned offic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4:00Z</dcterms:created>
  <dc:creator>anne bonney</dc:creator>
  <dc:description/>
  <dc:language>en-US</dc:language>
  <cp:lastModifiedBy>anne bonney</cp:lastModifiedBy>
  <dcterms:modified xsi:type="dcterms:W3CDTF">2002-01-22T08:24:00Z</dcterms:modified>
  <cp:revision>2</cp:revision>
  <dc:subject/>
  <dc:title>                              LESSON PLAN</dc:title>
</cp:coreProperties>
</file>