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LESSON PL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on Title:     Demonstrate how to perform turns and inclines at the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hal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al Objective:    1I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  Manual of Land Warfare Part 3 Volume 3 Pam 1 Dril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979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res/Aids: N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hod: Demonstration - Explanation - Collective Practice -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dividual Practice - Collective Practic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    Parade Ground or Suitable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ation:    1 x 40 minute perio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Not Applicab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yout: Students formed up in ranks. Number the squ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ion:    Right Dres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ason for Learn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uring this lesson you will be taught turns and inclines at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alt. The reason you are taught this is because as a formed body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troops you may need to change direction at the halt.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tement of Objectiv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iven a parade ground and words of command, students wil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be able to perform turns at the halt,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be able to perform inclines at the hal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BOD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1.     Turns at the Hal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complete movement of 'RIGHT - TURN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for ease of instruction this is broken dow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to separate sta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RIGHT - TURN - ONE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with both knees straight, turn through 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grees to the right on the right heel and the ball of the left foot b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aising the left heel and the right toe, keeping the weight of the body 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right foot. On completion of the movement the right foot is flat 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ground, the left leg to the rear with the heel raised and turn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lightly inwards. Both knees are braced back, the thighs locked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body in the position of atten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RIGHT - TURN - ONE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c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c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c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RIGHT - TURN - TWO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, bend the left knee and bring the left foot sharpl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to the position of attention without kicking the foot forward of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kne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RIGHT - TURN - TWO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c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c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ce collectiv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explains all drill movements are carried out to regul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im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RIGHT - TURN' calling the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CALLING THE TIME - RIGHT - TURN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c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c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ce collectiv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RIGHT - TURN' judging the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cadets should call the time to themselves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ir hea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JUDGING THE TIME - RIGHT - TURN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c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c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c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'LEFT - TURN' is as detailed for right turn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stituting left for righ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'ABOUT - TURN' is as detailed for right turn excep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t the cadet pivots through 180 degrees in the fir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ve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'RIGHT (LEFT) - INCLINE' is as detailed for right tur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cept that turns are made through 45 degrees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ight or lef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1 by students practicing all movements collectively 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words of command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all stages by asking students if they have any questions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ave the students react to each of the words of command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CONCLUS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 Up Doubtful Points:   Final questions to and from the squ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of Objective:  Have the squad carry out each movement on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ord of comm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dback:    Tell the squad what standard they achieved and i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cessary what they can do to impro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mary:     The main points to remember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The about turn is through 180 degree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ver the right shoul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The right or left incline is through 45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degre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of Relevance: During this lesson you have been taught turn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d inclines at the halt. The reason you ar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aught this is because as a formed body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roops you may need to change direction at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halt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Not Applic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ndition Stores: Not Applic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missal:   Duty student to take charge and move the squad to thei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xt less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8:25:00Z</dcterms:created>
  <dc:creator>anne bonney</dc:creator>
  <dc:description/>
  <dc:language>en-US</dc:language>
  <cp:lastModifiedBy>anne bonney</cp:lastModifiedBy>
  <dcterms:modified xsi:type="dcterms:W3CDTF">2002-01-22T08:25:00Z</dcterms:modified>
  <cp:revision>2</cp:revision>
  <dc:subject/>
  <dc:title>                              LESSON PLAN</dc:title>
</cp:coreProperties>
</file>