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Turns and Inclines on the March in Quick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2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Turns and Inclines at the Hal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turns and incline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ch in quick time. This is taught to you to enable you, as a membe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formed body of troops, to change direction and at the same ti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nge form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left and right turn on the marc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about turn on the march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left and right incline on the march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Left and Right Turn on the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LEFT - TURN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on the command 'LEFT - TURN', tak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urther pace with the left foot, cut the arms to the sides and bend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knee. Turn the body through 90 degrees to the left. Place the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ot down with the instep of the foot immediately in front of the lef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e. Immediately shoot the left foot 40 centimetres forward in the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 and commence the arm swing. Continue marching in the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LEFT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e right turn is made in a similar manner, us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opposite foot in each detai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RIGHT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Left and Right Inclines on the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LEFT IN - CLI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inclines are performed in a similar manner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urns except that the body is turned through 45 degrees in the requ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LEFT IN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I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RIGHT IN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I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3.   About Turn on the Mar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ABOUT - TURN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complete the pace with the left foot and tak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other pace with the right foot to check the forward momentum.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me time cut the arms to the sides. Raise the left leg 15 centimetres s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the foot is to the front and hangs naturally. Turn the 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ough 90 degrees to the right and place the left foot down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ep in front of the toe of the right boot. Raise the left leg and tur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ody through a further 90 degrees. Place the right foot down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heel alongside the left heel and the toe faced in the new dire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raise the left leg. Place the left foot down alongside the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ot and immediately shoot the right foot forward. Commence to sw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rms as the right foot leads off. Continue marching in the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ABOUT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 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Each leg must be raised 15 centimetres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ach mov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position of attention is maintain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upper body, head and a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tur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inclines on the march in quick time. This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ught to you to enable you, as a member o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med body of troops, to change direction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t the same time change form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5:00Z</dcterms:created>
  <dc:creator>anne bonney</dc:creator>
  <dc:description/>
  <dc:language>en-US</dc:language>
  <cp:lastModifiedBy>anne bonney</cp:lastModifiedBy>
  <dcterms:modified xsi:type="dcterms:W3CDTF">2002-01-22T08:25:00Z</dcterms:modified>
  <cp:revision>2</cp:revision>
  <dc:subject/>
  <dc:title>  </dc:title>
</cp:coreProperties>
</file>