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d you know?</w:t>
      </w:r>
      <w:r>
        <w:rPr/>
        <w:br/>
        <w:br/>
        <w:t>The nickname 'Digger' is attributed to the number of ex-gold diggers in the early army units and to the trench digging activities of the Australian soldiers during World War I. The actual origin of the name has been lost in time but the Australian soldier is known affectionately around the world as the Digg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2:11:00Z</dcterms:created>
  <dc:creator>Ken Golden</dc:creator>
  <dc:description/>
  <dc:language>en-US</dc:language>
  <cp:lastModifiedBy>anne bonney</cp:lastModifiedBy>
  <dcterms:modified xsi:type="dcterms:W3CDTF">2002-01-22T12:11:00Z</dcterms:modified>
  <cp:revision>3</cp:revision>
  <dc:subject/>
  <dc:title>Did you know</dc:title>
</cp:coreProperties>
</file>