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Parade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battle, when retreat was sounded and the unit has reassembled to call the roll and count the dead, a hollow square was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ad were placed within the square and no-one used the area as a thoroughf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the parade ground represents this square and hence, a unit’s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deemed to be hallowed ground, soaked with the blood of our fallen and the area is respected as such by all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9:00:00Z</dcterms:created>
  <dc:creator>Ken Golden</dc:creator>
  <dc:description/>
  <dc:language>en-US</dc:language>
  <cp:lastModifiedBy>anne bonney</cp:lastModifiedBy>
  <dcterms:modified xsi:type="dcterms:W3CDTF">2002-01-22T09:00:00Z</dcterms:modified>
  <cp:revision>2</cp:revision>
  <dc:subject/>
  <dc:title>The Parade Ground</dc:title>
</cp:coreProperties>
</file>