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  <w:szCs w:val="32"/>
        </w:rPr>
      </w:pPr>
      <w:r>
        <w:rPr>
          <w:sz w:val="32"/>
          <w:szCs w:val="32"/>
        </w:rPr>
        <w:t>SCHEDA D’ISCRI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sottoscritto/a ....................................................................................... nato/a 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........................................ residente a 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a ............................................................................ n° .............................. cap 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o .......................................................................... e-mail 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to Internet 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ede di partecipare al concorso canoro CENTO NOTE PER ROSITA in qualità d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OLISTA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OPPIA/TRIO/ECC.. (compilare una scheda per ogni partecipan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tolo della canzone scelta per il concors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utore/i del test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utore/i della music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 ......................................                                                   Firma 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>(per accettazione del regolament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minorenne, firma di un genitore o di chi ne fa le ve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 presente scheda di iscrizione, compilata in stampatello, firmata e corredata di curriculum, quota di iscrizione, dovrà essere spedita o consegnata a PAVIERA RICCARDO (</w:t>
      </w:r>
      <w:r>
        <w:rPr>
          <w:b/>
          <w:bCs/>
          <w:sz w:val="24"/>
          <w:szCs w:val="24"/>
        </w:rPr>
        <w:t>entro e non oltre il 15 giugno 1999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l trattamento dei dati personali, avverrà nel pieno rispetto di quanto disposto dalla legge n° 675 del 31/12/96 in materia di “Tutela dei dati personali” e potranno essere utilizzati a scopo pubblicitario e promozional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Qualora si preferisca che tali dati non siano utilizzati per tali scopi, scivere qui sotto tale manifestazione di volont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1T13:19:00Z</dcterms:created>
  <dc:creator>Wizard</dc:creator>
  <dc:description/>
  <dc:language>en-US</dc:language>
  <cp:lastModifiedBy>Wizard</cp:lastModifiedBy>
  <dcterms:modified xsi:type="dcterms:W3CDTF">1999-05-01T14:00:00Z</dcterms:modified>
  <cp:revision>6</cp:revision>
  <dc:subject/>
  <dc:title>SCHEDA D�ISCRIZIONE</dc:title>
</cp:coreProperties>
</file>