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ibia &gt;7cm, ~11cm below tuberosity, not D3; bevel anterior 45-60°</w:t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ibula -1-3cm tibia</w:t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nterior incision +2cm tibia, 2/3 circum, unbeveled (vs longer to position mouth just posterior to tibia)</w:t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terior flap 1/3 circum +1/3 circum long, bevel removing all soleus</w:t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nt tib &amp; peroneal n, Post tibs, pero v</w:t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 layer closure±1-2d drain; 4±d mold</w:t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erve untied? IPOP 1st day ambulate</w:t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/I:ankle gang,calf rigor,knee contract</w:t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ulse:poplit irrelevant, femoral need</w:t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>BKA</w:t>
        <w:tab/>
        <w:tab/>
        <w:t>AKA</w:t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lap length</w:t>
        <w:tab/>
        <w:t>p+1/3c</w:t>
        <w:tab/>
        <w:t>=</w:t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eals</w:t>
        <w:tab/>
        <w:tab/>
        <w:t>68-90%</w:t>
        <w:tab/>
        <w:t>+10%</w:t>
      </w:r>
    </w:p>
    <w:p>
      <w:pPr>
        <w:pStyle w:val="Normal"/>
        <w:widowControl w:val="false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mbulate</w:t>
        <w:tab/>
        <w:t>50-90%</w:t>
        <w:tab/>
        <w:t>&lt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21:40:00Z</dcterms:created>
  <dc:creator>Trisha Valenzuela</dc:creator>
  <dc:description/>
  <cp:keywords/>
  <dc:language>en-US</dc:language>
  <cp:lastModifiedBy>Trisha Valenzuela</cp:lastModifiedBy>
  <dcterms:modified xsi:type="dcterms:W3CDTF">2005-10-19T21:40:00Z</dcterms:modified>
  <cp:revision>2</cp:revision>
  <dc:subject/>
  <dc:title>Tibia &gt;7cm, ~11cm below tuberosity, not D3; bevel anterior 45-60°</dc:title>
</cp:coreProperties>
</file>