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w I Do Common Bile Duct Exploration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 xml:space="preserve">Through an open </w:t>
      </w:r>
      <w:hyperlink r:id="rId2">
        <w:r>
          <w:rPr>
            <w:rStyle w:val="InternetLink"/>
            <w:rFonts w:cs="Arial" w:ascii="Arial" w:hAnsi="Arial"/>
            <w:b/>
            <w:bCs/>
            <w:szCs w:val="20"/>
          </w:rPr>
          <w:t>cholecystectomy</w:t>
        </w:r>
      </w:hyperlink>
      <w:r>
        <w:rPr>
          <w:rFonts w:cs="Arial" w:ascii="Arial" w:hAnsi="Arial"/>
          <w:b/>
          <w:bCs/>
          <w:szCs w:val="20"/>
        </w:rPr>
        <w:t xml:space="preserve"> incison…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Cs w:val="20"/>
        </w:rPr>
        <w:t>Open</w:t>
      </w:r>
      <w:r>
        <w:rPr>
          <w:rFonts w:cs="Arial" w:ascii="Arial" w:hAnsi="Arial"/>
          <w:b/>
          <w:bCs/>
          <w:color w:val="FF000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Cs w:val="20"/>
        </w:rPr>
        <w:t>Choledochotom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Finger manipul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Stone forcep, scoop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Biliary Fogarth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Irrig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holedoscope, Dormia basket/ ballo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Lithotripter, laser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Duodenotom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  <w:t>Laparoscopic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Transcystic exploration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holedochotom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holedochoscopy, balloon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FF0000"/>
          <w:szCs w:val="20"/>
        </w:rPr>
        <w:t>Endoscopic</w:t>
      </w:r>
      <w:r>
        <w:rPr>
          <w:rFonts w:cs="Arial" w:ascii="Arial" w:hAnsi="Arial"/>
          <w:b/>
          <w:bCs/>
          <w:color w:val="000000"/>
          <w:szCs w:val="20"/>
        </w:rPr>
        <w:t xml:space="preserve"> see Choledoch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ab/>
        <w:tab/>
        <w:t>OC</w:t>
        <w:tab/>
        <w:t>LC</w:t>
        <w:tab/>
        <w:t>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Success</w:t>
        <w:tab/>
        <w:t>&gt;85-95 9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ab/>
        <w:tab/>
        <w:t>91.5</w:t>
        <w:tab/>
        <w:tab/>
        <w:t>9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omplicate</w:t>
        <w:tab/>
        <w:tab/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Mortality</w:t>
        <w:tab/>
        <w:tab/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Speed</w:t>
        <w:tab/>
        <w:tab/>
        <w:tab/>
        <w:t>141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C/I</w:t>
        <w:tab/>
        <w:tab/>
        <w:t>high risk</w:t>
        <w:tab/>
        <w:t>you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_chua_gsj.tripod.com/cholecystectomy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2:20:00Z</dcterms:created>
  <dc:creator>Trisha Valenzuela</dc:creator>
  <dc:description/>
  <dc:language>en-US</dc:language>
  <cp:lastModifiedBy>Trisha Valenzuela</cp:lastModifiedBy>
  <dcterms:modified xsi:type="dcterms:W3CDTF">2004-11-05T12:26:00Z</dcterms:modified>
  <cp:revision>4</cp:revision>
  <dc:subject/>
  <dc:title>Open Choledochotomy</dc:title>
</cp:coreProperties>
</file>