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rrick Chu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425"/>
        <w:gridCol w:w="4425"/>
      </w:tblGrid>
      <w:tr>
        <w:trPr/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als in life</w:t>
            </w:r>
          </w:p>
        </w:tc>
      </w:tr>
      <w:tr>
        <w:trPr/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lf 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ccessful surgeon practition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ccessful physician practition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l huma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equate material suppor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y mind, body, spirit</w:t>
            </w:r>
          </w:p>
        </w:tc>
      </w:tr>
      <w:tr>
        <w:trPr/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fe that sustains intere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l husband and fath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equate material suppor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calcate proper value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ximize development guidanc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ximize environment for developmen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quate safety and health</w:t>
            </w:r>
          </w:p>
        </w:tc>
      </w:tr>
      <w:tr>
        <w:trPr/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y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ge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ysicia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ible citiz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als in training</w:t>
            </w:r>
          </w:p>
        </w:tc>
      </w:tr>
      <w:tr>
        <w:trPr/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um-term goal – after graduation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duate of General Surgery &amp; Mast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ate of PSG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lowship or PhD (Philippine or abroad)</w:t>
            </w:r>
          </w:p>
        </w:tc>
      </w:tr>
      <w:tr>
        <w:trPr/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term goal – at present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 yearly department evalu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quate number and variety of operations expected of my level of train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elop clinical skills by updating on academic theo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ptable mortality and morbidity rat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5"/>
        <w:gridCol w:w="4425"/>
      </w:tblGrid>
      <w:tr>
        <w:trPr/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ties and Responsibilities in OMMC</w:t>
            </w:r>
          </w:p>
        </w:tc>
      </w:tr>
      <w:tr>
        <w:trPr/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 care – timely, accurate, courteous serv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complai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medicolegal suit</w:t>
            </w:r>
          </w:p>
        </w:tc>
      </w:tr>
      <w:tr>
        <w:trPr/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 PBS RI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 trimestral examin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 quizz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 oral examinations (conferenc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 practical examin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vely teach subordinates</w:t>
            </w:r>
          </w:p>
        </w:tc>
      </w:tr>
      <w:tr>
        <w:trPr/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 one useful research per ye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colleagues in research formulation and condu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mplish concrete updating of research every 2 months or more often as needed</w:t>
            </w:r>
          </w:p>
        </w:tc>
      </w:tr>
      <w:tr>
        <w:trPr/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ance / Work Ethics / Discipline</w:t>
            </w:r>
          </w:p>
        </w:tc>
        <w:tc>
          <w:tcPr>
            <w:tcW w:w="442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dership – instill teamwork and discipline among staf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e in accomplishing tasks and duties (complete, substantial, on time, no absence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3:26:00Z</dcterms:created>
  <dc:creator> </dc:creator>
  <dc:description/>
  <dc:language>en-US</dc:language>
  <cp:lastModifiedBy>Trisha Valenzuela</cp:lastModifiedBy>
  <dcterms:modified xsi:type="dcterms:W3CDTF">2004-08-14T13:26:00Z</dcterms:modified>
  <cp:revision>2</cp:revision>
  <dc:subject/>
  <dc:title>Derrick Chua</dc:title>
</cp:coreProperties>
</file>