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losed Tube Thoracotomy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pple level skin, up 1 (5th) AAL/MAL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25 1% to rib, G22 tract 1% lid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ger/ tube incision 1" (2-4cm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not trochar, 20% pleural symphysis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-2 ICS tunnel flap for thin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-0 2x anchor &amp; untied horizontal m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p to apex (10cm from sentinel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ut beveled CT fit Argyll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neumothorax</w:t>
        <w:tab/>
        <w:t>Hemothorax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 18-22</w:t>
        <w:tab/>
        <w:tab/>
        <w:t>32-40, 4-6+ hole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-3rd MAL</w:t>
        <w:tab/>
        <w:tab/>
        <w:t>5-7th MAL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er seal 1st</w:t>
        <w:tab/>
        <w:t>20cmH2O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-12 pedi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-3wk suction for empyema &lt;60cm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&lt;50ml/d pull ou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&gt;30% hemithorax residual, VAT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ottle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collection (2 tube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water-seal (2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suction-control 15-20cmH20 (3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&gt;1/3 lung OR suction &lt;48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L initial, 500 1st hr or in 4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41:00Z</dcterms:created>
  <dc:creator>Trisha Valenzuela</dc:creator>
  <dc:description/>
  <cp:keywords/>
  <dc:language>en-US</dc:language>
  <cp:lastModifiedBy>Trisha Valenzuela</cp:lastModifiedBy>
  <dcterms:modified xsi:type="dcterms:W3CDTF">2005-10-19T21:41:00Z</dcterms:modified>
  <cp:revision>2</cp:revision>
  <dc:subject/>
  <dc:title>Closed Tube Thoracotomy</dc:title>
</cp:coreProperties>
</file>