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have, edge, right angle arm, Fowle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blique elliptical incision to axilla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-3inch margin of skin beyond tumo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ss if QUART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cm deep, less at axilla; Flap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ctoralis major fascia from clavicle to sternum to axillary edge of ms, exposing coracobrachialis &amp; pectoralis mino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xillary dissection from Rotter's L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void pectoralis major nerves M (pectoralis minor) &amp; L (p minor), long thoracic (loose over serratus) &amp; thoracodorsal (adjacent deep subscapuar vessels); sacrifice intercostobranchial (2nd rib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 cautery along axilla &amp; sternum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ratus anterior fascia from vei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nch n, hemostasis, irrigatio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rains serratus &amp; anterior p major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ubcu stitch if thick, tape/ fluffy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mobilize shoulder 7d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P removed 4-7d/ &lt;20-30ml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d ROS, butterfly tap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ypesthesia 3-8m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oma aspirate &lt;7m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ssue necrosis &gt;2cm^2 debrid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1:45:00Z</dcterms:created>
  <dc:creator>Trisha Valenzuela</dc:creator>
  <dc:description/>
  <cp:keywords/>
  <dc:language>en-US</dc:language>
  <cp:lastModifiedBy>Trisha Valenzuela</cp:lastModifiedBy>
  <dcterms:modified xsi:type="dcterms:W3CDTF">2005-10-19T21:45:00Z</dcterms:modified>
  <cp:revision>2</cp:revision>
  <dc:subject/>
  <dc:title>Shave, edge, right angle arm, Fowler</dc:title>
</cp:coreProperties>
</file>