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52"/>
        <w:gridCol w:w="3183"/>
        <w:gridCol w:w="219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bo, Mar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areolar duct ectasia, righ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aductal carcinoma, solid type, low grade (05-712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nando, Ana Mar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east mass, lef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us connective tissue (05-9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ines, Floraly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gnant neck mass, right latera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small CA, favor a poorly differentiated SCC (05-433)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inosa, Fernand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coma, right should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rofibroma (05-379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8:19:00Z</dcterms:created>
  <dc:creator>Department of Surgery</dc:creator>
  <dc:description/>
  <cp:keywords/>
  <dc:language>en-US</dc:language>
  <cp:lastModifiedBy>Trisha Valenzuela</cp:lastModifiedBy>
  <cp:lastPrinted>2003-05-28T22:23:00Z</cp:lastPrinted>
  <dcterms:modified xsi:type="dcterms:W3CDTF">2005-11-06T09:03:00Z</dcterms:modified>
  <cp:revision>4</cp:revision>
  <dc:subject/>
  <dc:title>Detailed Report</dc:title>
</cp:coreProperties>
</file>