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TAILED REPORT</w:t>
      </w:r>
    </w:p>
    <w:p>
      <w:pPr>
        <w:pStyle w:val="Normal"/>
        <w:jc w:val="center"/>
        <w:rPr/>
      </w:pPr>
      <w:r>
        <w:rPr/>
        <w:t>Derrick Chua</w:t>
      </w:r>
    </w:p>
    <w:p>
      <w:pPr>
        <w:pStyle w:val="Normal"/>
        <w:jc w:val="center"/>
        <w:rPr/>
      </w:pPr>
      <w:r>
        <w:rPr/>
        <w:t>Period Covered (</w:t>
      </w: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</w:t>
      </w:r>
      <w:r>
        <w:rPr/>
        <w:t xml:space="preserve"> Trimester 2006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reast Needle Aspiration Biopsy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650"/>
        <w:gridCol w:w="652"/>
        <w:gridCol w:w="3183"/>
        <w:gridCol w:w="2195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EDLE EVALUATION DIAGNOSI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EDLE BIOPSY RESULT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/>
        <w:t>Breast Mass Excision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650"/>
        <w:gridCol w:w="630"/>
        <w:gridCol w:w="3197"/>
        <w:gridCol w:w="2203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OPERATIVE DIAGNOSI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STOPATH RESULT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nte, Floris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broadenoma, righ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fibroadenoma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be, Mariven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broadenoma, righ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fibroadenoma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dong, Leoranid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broadenoma, righ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 fibroadenom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Biopsy of Surface Lumps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650"/>
        <w:gridCol w:w="630"/>
        <w:gridCol w:w="3197"/>
        <w:gridCol w:w="2203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BIOPSY  DIAGNOSI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BIOPSY RESULT</w:t>
            </w:r>
          </w:p>
        </w:tc>
      </w:tr>
      <w:tr>
        <w:trPr>
          <w:trHeight w:val="33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ngelista, Teofilo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illary lymphadenopath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fibrofatty tissu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n-perforative Appendectomy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650"/>
        <w:gridCol w:w="630"/>
        <w:gridCol w:w="3197"/>
        <w:gridCol w:w="2203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RATIVE DIAGNOSI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STOPATH RESULT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ternal Jugular Catheter Insertion</w:t>
      </w:r>
    </w:p>
    <w:p>
      <w:pPr>
        <w:pStyle w:val="Normal"/>
        <w:jc w:val="center"/>
        <w:rPr/>
      </w:pPr>
      <w:r>
        <w:rPr/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606"/>
        <w:gridCol w:w="31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uz, Carol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RD 2 to HRD</w:t>
            </w:r>
          </w:p>
        </w:tc>
      </w:tr>
    </w:tbl>
    <w:p>
      <w:pPr>
        <w:pStyle w:val="Normal"/>
        <w:rPr/>
      </w:pPr>
      <w:r>
        <w:br w:type="page"/>
      </w:r>
      <w:r>
        <w:rPr/>
        <w:t>REPORT CARD ON FOCUSED SURGICAL SKILLS AND COMPLAI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rick Chu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iod Covered (</w:t>
      </w: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</w:t>
      </w:r>
      <w:r>
        <w:rPr/>
        <w:t xml:space="preserve"> Trimester 2006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east Needle Aspiration Biops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hemorrhagic smear done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acellular smear done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east Mass Exci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fibrocystic changes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macrocysts 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Biopsy of Surface Lum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inadequate specimen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endecto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 normal appendectomies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rtal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operative mortality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rbid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operative morbidity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a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 non-written compla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written compla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5:59:00Z</dcterms:created>
  <dc:creator>Department of Surgery</dc:creator>
  <dc:description/>
  <cp:keywords/>
  <dc:language>en-US</dc:language>
  <cp:lastModifiedBy>Derrick Chua</cp:lastModifiedBy>
  <cp:lastPrinted>2003-05-28T22:23:00Z</cp:lastPrinted>
  <dcterms:modified xsi:type="dcterms:W3CDTF">2006-11-01T01:34:00Z</dcterms:modified>
  <cp:revision>3</cp:revision>
  <dc:subject/>
  <dc:title>Detailed Report</dc:title>
</cp:coreProperties>
</file>