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TAILED REPOR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rrick Chu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eriod Covered (</w:t>
      </w:r>
      <w:r>
        <w:rPr>
          <w:b/>
        </w:rPr>
        <w:t>2</w:t>
      </w:r>
      <w:r>
        <w:rPr>
          <w:b/>
          <w:vertAlign w:val="superscript"/>
        </w:rPr>
        <w:t>nd</w:t>
      </w:r>
      <w:r>
        <w:rPr/>
        <w:t xml:space="preserve"> Trimester 2004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reast Needle Aspiration Biopsy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606"/>
        <w:gridCol w:w="3174"/>
        <w:gridCol w:w="30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P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X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EDLE EVALUATION DIAGNOS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EDLE BIOPSY RESUL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batbat, Ju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oft tissue tumor, flan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Hemorrhagic smears 32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alazar, Joh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M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t tissue tumor, upper bac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Unsatisfactory smear 32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Futo, Evangeli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F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Breast canc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Intraductal carcinoma 528</w:t>
            </w:r>
          </w:p>
        </w:tc>
      </w:tr>
    </w:tbl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/>
      </w:pPr>
      <w:r>
        <w:rPr/>
        <w:t>Breast Mass Excision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606"/>
        <w:gridCol w:w="3174"/>
        <w:gridCol w:w="30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P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X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-OPERATIVE DIAGNOS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STOPATH RESUL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uma, Lourd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broadenoma r/o canc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brocystic change (ovoid tissue, section solid surfce with areas of calcification) 290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poo, Lor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broadenom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broadenoma 308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Biopsy of Surface Lumps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606"/>
        <w:gridCol w:w="3174"/>
        <w:gridCol w:w="30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P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X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-BIOPSY  DIAGNOS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BIOPSY RESULT</w:t>
            </w:r>
          </w:p>
        </w:tc>
      </w:tr>
      <w:tr>
        <w:trPr>
          <w:trHeight w:val="3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on-perforative Appendectomy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606"/>
        <w:gridCol w:w="3174"/>
        <w:gridCol w:w="30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ME OF P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X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RATIVE DIAGNOS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STOPATH RESUL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REPORT CARD ON FOCUSED SURGICAL SKILLS AND COMPLAIN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rrick Chu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eriod Covered (</w:t>
      </w:r>
      <w:r>
        <w:rPr>
          <w:b/>
        </w:rPr>
        <w:t>2</w:t>
      </w:r>
      <w:r>
        <w:rPr>
          <w:b/>
          <w:vertAlign w:val="superscript"/>
        </w:rPr>
        <w:t>nd</w:t>
      </w:r>
      <w:r>
        <w:rPr/>
        <w:t xml:space="preserve"> Trimester 2004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east Needle Aspiration Biops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procedures 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hemorrhagic smear done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acellular smear done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east Mass Excis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procedures 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fibrocystic changes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macrocysts 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tion Biopsy of Surface Lump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procedures 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inadequate specimen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pendectom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procedures 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 normal appendectomies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rtal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procedures 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operative mortality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rbid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procedures d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e of operative morbidity (no/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/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440"/>
        <w:gridCol w:w="1440"/>
        <w:gridCol w:w="13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lai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ual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 non-written complai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written complai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7:07:00Z</dcterms:created>
  <dc:creator>Department of Surgery</dc:creator>
  <dc:description/>
  <cp:keywords/>
  <dc:language>en-US</dc:language>
  <cp:lastModifiedBy>Trisha Valenzuela</cp:lastModifiedBy>
  <cp:lastPrinted>2003-05-28T22:23:00Z</cp:lastPrinted>
  <dcterms:modified xsi:type="dcterms:W3CDTF">2005-11-06T08:36:00Z</dcterms:modified>
  <cp:revision>5</cp:revision>
  <dc:subject/>
  <dc:title>Detailed Report</dc:title>
</cp:coreProperties>
</file>