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ILED REPORT</w:t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/>
        <w:t xml:space="preserve"> Trimester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east Needle Aspiration Biops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EVALUATION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BIOPSY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Breast Mass Excision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dano, Joan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lef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 fibroadeno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osta, Rice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lef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fibroadenom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irez, Charie Ro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righ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 fibroadeno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iopsy of Surface Lumps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BIOPSY 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RESULT</w:t>
            </w:r>
          </w:p>
        </w:tc>
      </w:tr>
      <w:tr>
        <w:trPr>
          <w:trHeight w:val="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cia, Rosaly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aneous malignancy, D3, R le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 hyperkeratosis &amp; parakeratosi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n-perforative Appendectom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glao, Richar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 suppurative appendicitis; incarcerated right inguinal hernia without obstruction or gangre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 acute suppurative appendiciti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ernal Jugular Catheter Insertion</w:t>
      </w:r>
    </w:p>
    <w:p>
      <w:pPr>
        <w:pStyle w:val="Normal"/>
        <w:jc w:val="center"/>
        <w:rPr/>
      </w:pPr>
      <w:r>
        <w:rPr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ro, Trist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RD 2 to CGN</w:t>
            </w:r>
          </w:p>
        </w:tc>
      </w:tr>
    </w:tbl>
    <w:p>
      <w:pPr>
        <w:pStyle w:val="Normal"/>
        <w:rPr/>
      </w:pPr>
      <w:r>
        <w:br w:type="page"/>
      </w:r>
      <w:r>
        <w:rPr/>
        <w:t>REPORT CARD ON FOCUSED SURGICAL SKILLS AND COMPLAINTS</w:t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/>
        <w:t xml:space="preserve"> Trimester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Needle Aspiration Biop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hemorrhagic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acellular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Mass Exc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fibrocystic chang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macrocysts 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of Surface Lu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inadequate specimen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endecto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 normal appendectomi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ta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tal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bid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bid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 non-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58:00Z</dcterms:created>
  <dc:creator>Department of Surgery</dc:creator>
  <dc:description/>
  <cp:keywords/>
  <dc:language>en-US</dc:language>
  <cp:lastModifiedBy>Derrick Chua</cp:lastModifiedBy>
  <cp:lastPrinted>2003-05-28T22:23:00Z</cp:lastPrinted>
  <dcterms:modified xsi:type="dcterms:W3CDTF">2006-11-01T01:35:00Z</dcterms:modified>
  <cp:revision>7</cp:revision>
  <dc:subject/>
  <dc:title>Detailed Report</dc:title>
</cp:coreProperties>
</file>