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TAILED REPOR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rick Chu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iod Covered (</w:t>
      </w: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</w:t>
      </w:r>
      <w:r>
        <w:rPr/>
        <w:t>Trimester 200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reast Needle Aspiration Biopsy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EDLE EVALUATION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EDLE BIOPSY RESUL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/>
        <w:t>Breast Mass Excision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OPERATIVE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OPATH RESUL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Biopsy of Surface Lumps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BIOPSY 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BIOPSY RESULT</w:t>
            </w:r>
          </w:p>
        </w:tc>
      </w:tr>
      <w:tr>
        <w:trPr>
          <w:trHeight w:val="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n-perforative Appendectomy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ATIVE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OPATH RESUL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quez, Raymu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te appendicitis, unspecified; ascites; severe malnutri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REPORT CARD ON FOCUSED SURGICAL SKILLS AND COMPLAI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rick Chu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iod Covered (</w:t>
      </w: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</w:t>
      </w:r>
      <w:r>
        <w:rPr/>
        <w:t>Trimester 200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east Needle Aspiration Biops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hemorrhagic smear done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acellular smear done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east Mass Exci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fibrocystic changes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macrocysts 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Biopsy of Surface Lum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inadequate specimen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endecto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 normal appendectomies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tal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operative mortality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bid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operative morbidity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 non-written 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written 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5:19:00Z</dcterms:created>
  <dc:creator>Department of Surgery</dc:creator>
  <dc:description/>
  <cp:keywords/>
  <dc:language>en-US</dc:language>
  <cp:lastModifiedBy>Derrick Chua</cp:lastModifiedBy>
  <cp:lastPrinted>2003-05-28T22:23:00Z</cp:lastPrinted>
  <dcterms:modified xsi:type="dcterms:W3CDTF">2006-10-29T16:00:00Z</dcterms:modified>
  <cp:revision>5</cp:revision>
  <dc:subject/>
  <dc:title>Detailed Report</dc:title>
</cp:coreProperties>
</file>