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dxa"/>
        <w:jc w:val="left"/>
        <w:tblInd w:w="-13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86"/>
        <w:gridCol w:w="1659"/>
        <w:gridCol w:w="1845"/>
        <w:gridCol w:w="3560"/>
      </w:tblGrid>
      <w:tr>
        <w:trPr>
          <w:trHeight w:val="27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</w:t>
            </w:r>
          </w:p>
        </w:tc>
        <w:tc>
          <w:tcPr>
            <w:tcW w:w="7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e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nia, Intestina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enti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ps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-cu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fe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lade Holder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3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4 (blade 20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7 (long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disposab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sch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issors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 (Castroviejo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i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otomy/ Pott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zenbau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ag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re cutte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ngeur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inectomy, Pituitary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ps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ch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eotom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Malle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ap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ett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noi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vato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steal, Cushin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tula, Dissecto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li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w, Handles, Introduce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, Brac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, Battery, Electrica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ll bits, Perforators, Burr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m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handl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ter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polar ti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polar ti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sping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orceps)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mb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thles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in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 (DeBakey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hand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son, Bayone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mp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edle Hold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, Fin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sta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quito- curved, straigh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e- curved, straigh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-Kelly, Cril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d- Mixter long, shor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the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her, Ochsne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pedi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iers, Vise-grip, Lowma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umati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d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lldo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pheral Vascula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tinal (straight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nsky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rtic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cock- long, shor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nington, Lahey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dal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, Ovu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ir, Tenaculu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 clip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ok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hook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ctors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al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 hook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pronge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 pronge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-Nav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Burney, etc.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leab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ow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hardso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(1.5”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(2.5”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 (3.5”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v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ow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ringt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hopedi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lever (Bennett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gus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f-retain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ulu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l, Vagina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fici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at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lane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e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fou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 (Finochietto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b approximato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ing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vic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form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lator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thr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es 3-11m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arthy (Biliary, Vascular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cula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rett 1-5m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erin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gar, Hank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tioning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ger valv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zier, Ads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nkau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domin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ole ± guar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lbladde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B trocha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ac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p bow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dney basi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basi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, Long, Rectangl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rigat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ptosyring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o funne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e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scop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toscop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insufflato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oscop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chi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tio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ter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foot peda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toscop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osop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p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lightsourc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ligh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ulb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ligh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y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p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or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estrate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e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wn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wrap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g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emitie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ghnut, Pillow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, Paddin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ulat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yclab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et, Kelly pad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osab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ophane, Plastic shee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ricting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raint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rrup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shab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if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d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11, 15, 10, 20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tures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nd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absorbabl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abl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raumati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ting A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ed 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ered A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pler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remove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ng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stick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bs, Bud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strin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rologica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p shee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t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rry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nu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ssing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n O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colloi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oder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aderm, Opsit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static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e wax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ab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foam, Surgice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ins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ding tub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hroom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tub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thr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ight red Robins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welling Foley with ba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way irrigation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racic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st tub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d suctio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son-Pratt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movac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ro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om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stomy- wafer, bag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olostomy”- wafer, bag, clip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hesive paste- Stomahesiv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ves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i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 (7-8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(6-6.5)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steril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ation glove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icide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ub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done iodine, Chlorhexidin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septic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idone iodine paint, EtOH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infectants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utaraldehyde, Phenol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ilant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ylene oxide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ids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hin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S</w:t>
            </w:r>
          </w:p>
        </w:tc>
      </w:tr>
      <w:tr>
        <w:trPr>
          <w:trHeight w:val="270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2:00:00Z</dcterms:created>
  <dc:creator>Trisha Valenzuela</dc:creator>
  <dc:description/>
  <dc:language>en-US</dc:language>
  <cp:lastModifiedBy>Trisha Valenzuela</cp:lastModifiedBy>
  <dcterms:modified xsi:type="dcterms:W3CDTF">2004-04-13T10:31:00Z</dcterms:modified>
  <cp:revision>5</cp:revision>
  <dc:subject/>
  <dc:title>Function</dc:title>
</cp:coreProperties>
</file>