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Resident’s Operation Tally Sheet 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0"/>
        <w:gridCol w:w="217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 Derrick Chu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Level: 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: 11.16.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Major Operations</w:t>
      </w:r>
    </w:p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0"/>
        <w:gridCol w:w="2700"/>
        <w:gridCol w:w="1170"/>
        <w:gridCol w:w="1170"/>
        <w:gridCol w:w="1080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fic Operation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 of Opera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 Surge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Ass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nd</w:t>
            </w:r>
            <w:r>
              <w:rPr>
                <w:sz w:val="18"/>
                <w:szCs w:val="18"/>
              </w:rPr>
              <w:t xml:space="preserve"> Assist</w:t>
            </w:r>
          </w:p>
        </w:tc>
      </w:tr>
      <w:tr>
        <w:trPr>
          <w:trHeight w:val="117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HEAD &amp; NEC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 cases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Thyroid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Parotid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Maxillectomy/mandibul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Radical neck diss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 Others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BREAS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cases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Modified radical mast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Conservative breast surge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de excision with axillary node diss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mast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mentectomy / quadrant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Oth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de Excis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ESOPHAGUS, STOMACH, DUODENUM, AND SMALL INTESTIN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cases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Gastrectomy with or without vago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Vagotomy with pyloroplas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Gastrojejunostomy (takedown of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Proximal gastric vago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. Resection/repair of small bowe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. Adhesiolysi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 Esophageal surge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. Others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pair of ruptured PU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traabdominal absces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troperitoneal sarcom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V. COLON, RECTUM, AND ANU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cases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Col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ght hemicol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ft hemicol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verse col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moid col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w anterior res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total/total col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Colostomy/closure of colos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Miles Operation and pull-through operation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Oth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colos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 COMPLICATED APPENDI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 cases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Resident’s Operation Tally Sheet 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0"/>
        <w:gridCol w:w="217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 Derrick Chu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Level: 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:  11.16.0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0"/>
        <w:gridCol w:w="2700"/>
        <w:gridCol w:w="1170"/>
        <w:gridCol w:w="1170"/>
        <w:gridCol w:w="1080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fic Operation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 of Opera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 Surge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Ass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nd</w:t>
            </w:r>
            <w:r>
              <w:rPr>
                <w:sz w:val="18"/>
                <w:szCs w:val="18"/>
              </w:rPr>
              <w:t xml:space="preserve"> Assist</w:t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. HEPATOBILIARY, GALLBLADDER, PANCREAS, SPLEEN, AND PORTAL HYPERTENSIO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20 cases)  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Cholecyst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out CBD explor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 CBD explor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paroscopic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T-tube choledochos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Choledochoduodenos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Sphincterotomy/sphincteroplas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 Cholecystojejunos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. Distal pancreat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 Whipple’s oper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. Splenorrhaphy/splen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 Devasculariz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  Shunting oper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. Hepatic resection / hepaticojejunos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 Other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ial cholecystectomy, tube cholecystos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I. TRAU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0 cases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Exploratory laparotomy with surgery for intraabdominal injuri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Thoraco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Major vessel repai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Amputation (limb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ck exploration and repair of inju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und explor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atory laparotomy without surgery for intraabdominal injuri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II. OTH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 cases)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or sub-specialty surgeri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ove knee amputa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air of diaphragmatic her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ussuception- redu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ussuception- res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cision with inguinal node diss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atoplas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ical debrideme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hrectom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Resident’s Operation Tally Sheet 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430"/>
        <w:gridCol w:w="217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 Derrick Chu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 Level: 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:  11.16.04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edium Operations</w:t>
      </w:r>
    </w:p>
    <w:p>
      <w:pPr>
        <w:pStyle w:val="Normal"/>
        <w:jc w:val="center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1260"/>
        <w:gridCol w:w="1170"/>
        <w:gridCol w:w="1080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o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fic Operation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 of Opera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 Surge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vertAlign w:val="superscript"/>
              </w:rPr>
              <w:t>st</w:t>
            </w:r>
            <w:r>
              <w:rPr>
                <w:sz w:val="18"/>
                <w:szCs w:val="18"/>
              </w:rPr>
              <w:t xml:space="preserve"> Assi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nd</w:t>
            </w:r>
            <w:r>
              <w:rPr>
                <w:sz w:val="18"/>
                <w:szCs w:val="18"/>
              </w:rPr>
              <w:t xml:space="preserve"> Assist</w:t>
            </w:r>
          </w:p>
        </w:tc>
      </w:tr>
      <w:tr>
        <w:trPr>
          <w:trHeight w:val="117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HEAD &amp; NECK</w:t>
            </w:r>
          </w:p>
          <w:p>
            <w:pPr>
              <w:pStyle w:val="Normal"/>
              <w:rPr/>
            </w:pPr>
            <w:r>
              <w:rPr/>
              <w:t>(20 case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Excision of branchial cleft cy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Excision of thyroglossal duct cy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Excision of cystic hygro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Tracheosto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 Cricothyroidoto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 Oth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 HERNIA</w:t>
            </w:r>
          </w:p>
          <w:p>
            <w:pPr>
              <w:pStyle w:val="Normal"/>
              <w:rPr/>
            </w:pPr>
            <w:r>
              <w:rPr/>
              <w:t>(15 case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uinal herniorrhaphy/hernioto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dominal wall hernia repai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I. APPENDIX UNCOMPLICATED </w:t>
            </w:r>
          </w:p>
          <w:p>
            <w:pPr>
              <w:pStyle w:val="Normal"/>
              <w:rPr/>
            </w:pPr>
            <w:r>
              <w:rPr/>
              <w:t>(30 case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ndecto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vic inflammatory diseas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y peritonit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cecal node biops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. ANAL SURGERY</w:t>
            </w:r>
          </w:p>
          <w:p>
            <w:pPr>
              <w:pStyle w:val="Normal"/>
              <w:rPr/>
            </w:pPr>
            <w:r>
              <w:rPr/>
              <w:t>(20 case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morrhoidecto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tulectomy/fistuloto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&amp; D absc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THORACOSTOMY</w:t>
            </w:r>
          </w:p>
          <w:p>
            <w:pPr>
              <w:pStyle w:val="Normal"/>
              <w:rPr/>
            </w:pPr>
            <w:r>
              <w:rPr/>
              <w:t>(15 case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. OTHER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case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jugular catheteriz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iatric cutdow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ker’s cyst exci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chiecto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rapubic cystosto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stolithoto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8:56:00Z</dcterms:created>
  <dc:creator>&lt;&gt;</dc:creator>
  <dc:description/>
  <dc:language>en-US</dc:language>
  <cp:lastModifiedBy>Derrick Chua</cp:lastModifiedBy>
  <dcterms:modified xsi:type="dcterms:W3CDTF">2004-11-16T18:57:00Z</dcterms:modified>
  <cp:revision>3</cp:revision>
  <dc:subject/>
  <dc:title>PCS Form No</dc:title>
</cp:coreProperties>
</file>