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ident’s Operation Tally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0"/>
        <w:gridCol w:w="217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Derrick Chu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Level: 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  2004-10/20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jor Operations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"/>
        <w:gridCol w:w="2700"/>
        <w:gridCol w:w="1170"/>
        <w:gridCol w:w="1170"/>
        <w:gridCol w:w="108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 Ope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Oper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Surge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Ass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ssist</w:t>
            </w:r>
          </w:p>
        </w:tc>
      </w:tr>
      <w:tr>
        <w:trPr>
          <w:trHeight w:val="11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HEAD &amp; NE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Thyroid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Parotid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axillectomy/mandibu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Radical neck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Other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BREA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Modified radical ma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ervative breast surge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excision with axillary node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ma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mentectomy / quadran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Ot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ESOPHAGUS, STOMACH, DUODENUM, AND SMALL INTESTIN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Gastrectomy with or without vag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Vagotomy with pylor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Gastrojejunostomy (takedown of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Proximal gastric vag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. Resection/repair of small bow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Adhesioly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Esophageal surge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 Other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air of ruptured PU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raabdominal abs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e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troperitoneal sarco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COLON, RECTUM, AND ANU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 hemi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ft hemi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verse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moid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anterior re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/total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lostomy/closure of col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iles Operation and pull-through oper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Ot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COMPLICATED APPENDI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. HEPATOBILIARY, GALLBLADDER, PANCREAS, SPLEEN, AND PORTAL HYPERTENS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0 cases)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Cholecy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out CBD explo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CBD explo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aroscop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T-tube choledoch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Choledochoduode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Sphincterotomy/sphincter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Cholecystojeju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Distal pancrea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Whipple’s ope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Splenorrhaphy/splen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Devasculariz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 Shunting ope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 Hepatic resection / hepaticojeju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Ot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. TRAU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oratory laparotomy with surgery for intraabdominal inju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Thorac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ajor vessel rep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mputation (lim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ck exploration and repair of inju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und exploration/ tenorrhaph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atory laparotomy without surgery for intraabdominal inju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. OT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 sub-specialty surg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ve knee amput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of diaphragmatic her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ussuception- redu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ussuception- re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uinal node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t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il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cal debrid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excision with graf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hr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cocoe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Ped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BS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dium Operations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260"/>
        <w:gridCol w:w="1170"/>
        <w:gridCol w:w="108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Operati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Oper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Surge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Ass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ssist</w:t>
            </w:r>
          </w:p>
        </w:tc>
      </w:tr>
      <w:tr>
        <w:trPr>
          <w:trHeight w:val="11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EAD &amp; NECK</w:t>
            </w:r>
          </w:p>
          <w:p>
            <w:pPr>
              <w:pStyle w:val="Normal"/>
              <w:rPr/>
            </w:pPr>
            <w:r>
              <w:rPr/>
              <w:t>(2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Excision of branchial cleft c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Excision of thyroglossal duct c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Excision of cystic hygr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Tracheos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Cricothyroid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Tonsill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HERNIA</w:t>
            </w:r>
          </w:p>
          <w:p>
            <w:pPr>
              <w:pStyle w:val="Normal"/>
              <w:rPr/>
            </w:pPr>
            <w:r>
              <w:rPr/>
              <w:t>(15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uinal herniorrhaphy/herni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ominal wall hernia rep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atic hernia rep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APPENDIX UNCOMPLICATED </w:t>
            </w:r>
          </w:p>
          <w:p>
            <w:pPr>
              <w:pStyle w:val="Normal"/>
              <w:rPr/>
            </w:pPr>
            <w:r>
              <w:rPr/>
              <w:t>(3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vic inflammatory dise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peritoni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cecal node biop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ANAL SURGERY</w:t>
            </w:r>
          </w:p>
          <w:p>
            <w:pPr>
              <w:pStyle w:val="Normal"/>
              <w:rPr/>
            </w:pPr>
            <w:r>
              <w:rPr/>
              <w:t>(2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rrhoid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tulectomy/fistul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&amp; D abs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thickness rectal biop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THORACOSTOMY</w:t>
            </w:r>
          </w:p>
          <w:p>
            <w:pPr>
              <w:pStyle w:val="Normal"/>
              <w:rPr/>
            </w:pPr>
            <w:r>
              <w:rPr/>
              <w:t>(15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. OTHER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jugular catheter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atric cutd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’s cyst exc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i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pubic cystos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stolithotomy/ Cystos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29:00Z</dcterms:created>
  <dc:creator>&lt;&gt;</dc:creator>
  <dc:description/>
  <cp:keywords/>
  <dc:language>en-US</dc:language>
  <cp:lastModifiedBy>Trisha Valenzuela</cp:lastModifiedBy>
  <dcterms:modified xsi:type="dcterms:W3CDTF">2005-11-06T07:29:00Z</dcterms:modified>
  <cp:revision>2</cp:revision>
  <dc:subject/>
  <dc:title>PCS Form No</dc:title>
</cp:coreProperties>
</file>