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sident’s Operation Tall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17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Derrick Chu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: 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  1-9/20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jor Operations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2700"/>
        <w:gridCol w:w="117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Ope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HEAD &amp; NE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Thyro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Parot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xillectomy/mandibu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Radical neck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BREA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Modified radic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ervative breast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 with axillary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ectomy / quadran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ESOPHAGUS, STOMACH, DUODENUM, AND SMALL INTESTI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Gastrectomy with or without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Vagotomy with pylo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Gastrojejunostomy/ takedow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Proximal gastric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. Resection/repair of small bow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dhesioly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sophageal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air of ruptured PU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raabdominal abs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eostomy/ clos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ube gastrostomy/ 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troperitoneal sarco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COLON, RECTUM, AND ANU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f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verse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moid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anterior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/total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lostomy/ cecostomy/ clos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iles Operation and pull-through oper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Hartman’s procedu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COMPLICATED APPENDI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. HEPATOBILIARY, GALLBLADDER, PANCREAS, SPLEEN, AND PORTAL HYPERTENS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0 cases)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holecy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out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aroscop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-tube choledoch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holedochoduode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Sphincterotomy/sphincte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holecyst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Distal pancrea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Whipple’s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Splenorrhaphy/splen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Devascular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 Shunting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Hepatic resection / hepatic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. TRAU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oratory laparotomy with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horac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jor vessel rep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mputation (lim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k exploration and repair of inj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und exploration/ tenorrhaph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atory laparotomy without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. OT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 sub-specialty surg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ve knee ampu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of diaphragmatic her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du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uinal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t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il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cal debrid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 with graftin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hr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cocoe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 Ped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HBS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dium Operations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26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Operat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AD &amp; NECK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Excision of branchial clef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Excision of thyroglossal duc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Excision of cystic hygr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Trache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ricothyroid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Tonsill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RNIA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uinal herniorrhaphy/herni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ominal wall hernia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coel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idopex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e excision with mesh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phragmatic hernia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APPENDIX UNCOMPLICATED </w:t>
            </w:r>
          </w:p>
          <w:p>
            <w:pPr>
              <w:pStyle w:val="Normal"/>
              <w:rPr/>
            </w:pPr>
            <w:r>
              <w:rPr/>
              <w:t>(3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c inflammatory dise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periton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cecal node biop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ANAL SURGERY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hoi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tulectomy/fistul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&amp; D abs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thickness rectal biop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THORACOSTOMY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 OTH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jugular catheter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riovenous anastomo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ic cut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’s cyst exc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i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pubic cyst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olithotomy/ Cyst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chko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in stripp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illary exc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&amp;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4:48:00Z</dcterms:created>
  <dc:creator>&lt;&gt;</dc:creator>
  <dc:description/>
  <cp:keywords/>
  <dc:language>en-US</dc:language>
  <cp:lastModifiedBy>Derrick Chua</cp:lastModifiedBy>
  <dcterms:modified xsi:type="dcterms:W3CDTF">2006-10-29T15:12:00Z</dcterms:modified>
  <cp:revision>5</cp:revision>
  <dc:subject/>
  <dc:title>PCS Form No</dc:title>
</cp:coreProperties>
</file>