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Bookshelf Symbol 1;Symbol" w:cs="Bookshelf Symbol 1;Symbol" w:ascii="Bookshelf Symbol 1;Symbol" w:hAnsi="Bookshelf Symbol 1;Symbol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Bookshelf Symbol 1;Symbol" w:cs="Bookshelf Symbol 1;Symbol" w:ascii="Bookshelf Symbol 1;Symbol" w:hAnsi="Bookshelf Symbol 1;Symbol"/>
                <w:sz w:val="32"/>
                <w:szCs w:val="32"/>
              </w:rPr>
              <w:t>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Bookshelf Symbol 1;Symbol" w:cs="Bookshelf Symbol 1;Symbol" w:ascii="Bookshelf Symbol 1;Symbol" w:hAnsi="Bookshelf Symbol 1;Symbol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Bookshelf Symbol 1;Symbol" w:cs="Bookshelf Symbol 1;Symbol" w:ascii="Bookshelf Symbol 1;Symbol" w:hAnsi="Bookshelf Symbol 1;Symbol"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Bookshelf Symbol 1;Symbol" w:cs="Bookshelf Symbol 1;Symbol" w:ascii="Bookshelf Symbol 1;Symbol" w:hAnsi="Bookshelf Symbol 1;Symbol"/>
                <w:sz w:val="32"/>
                <w:szCs w:val="3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Bookshelf Symbol 1;Symbol" w:cs="Bookshelf Symbol 1;Symbol" w:ascii="Bookshelf Symbol 1;Symbol" w:hAnsi="Bookshelf Symbol 1;Symbol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Bookshelf Symbol 1;Symbol" w:cs="Bookshelf Symbol 1;Symbol" w:ascii="Bookshelf Symbol 1;Symbol" w:hAnsi="Bookshelf Symbol 1;Symbol"/>
                <w:sz w:val="32"/>
                <w:szCs w:val="32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Bookshelf Symbol 1;Symbol" w:cs="Bookshelf Symbol 1;Symbol" w:ascii="Bookshelf Symbol 1;Symbol" w:hAnsi="Bookshelf Symbol 1;Symbol"/>
                <w:sz w:val="32"/>
                <w:szCs w:val="32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Bookshelf Symbol 1;Symbol" w:cs="Bookshelf Symbol 1;Symbol" w:ascii="Bookshelf Symbol 1;Symbol" w:hAnsi="Bookshelf Symbol 1;Symbol"/>
                <w:sz w:val="32"/>
                <w:szCs w:val="32"/>
              </w:rPr>
              <w:t>2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Bookshelf Symbol 1;Symbol" w:cs="Bookshelf Symbol 1;Symbol" w:ascii="Bookshelf Symbol 1;Symbol" w:hAnsi="Bookshelf Symbol 1;Symbol"/>
                <w:sz w:val="32"/>
                <w:szCs w:val="32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>Down</w:t>
      </w:r>
      <w:r>
        <w:rPr>
          <w:sz w:val="32"/>
          <w:szCs w:val="32"/>
        </w:rPr>
        <w:tab/>
        <w:tab/>
        <w:tab/>
        <w:tab/>
        <w:tab/>
        <w:t xml:space="preserve">         </w:t>
      </w:r>
      <w:r>
        <w:rPr>
          <w:sz w:val="32"/>
          <w:szCs w:val="32"/>
          <w:u w:val="single"/>
        </w:rPr>
        <w:t>Acros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The opposite of tall</w:t>
        <w:tab/>
        <w:tab/>
        <w:tab/>
        <w:t>1) Another word for clev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A synonym of silent</w:t>
        <w:tab/>
        <w:tab/>
        <w:tab/>
        <w:t>2) A supportive pers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Someone who is irritating</w:t>
        <w:tab/>
        <w:tab/>
        <w:t>3) A kind person</w:t>
      </w:r>
    </w:p>
    <w:p>
      <w:pPr>
        <w:pStyle w:val="Normal"/>
        <w:tabs>
          <w:tab w:val="clear" w:pos="720"/>
          <w:tab w:val="left" w:pos="4962" w:leader="none"/>
        </w:tabs>
        <w:rPr>
          <w:sz w:val="32"/>
          <w:szCs w:val="32"/>
        </w:rPr>
      </w:pPr>
      <w:r>
        <w:rPr>
          <w:sz w:val="32"/>
          <w:szCs w:val="32"/>
        </w:rPr>
        <w:t>4) Someone who is on time</w:t>
        <w:tab/>
        <w:tab/>
        <w:t>4) Don’t give u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 Inactive</w:t>
        <w:tab/>
        <w:tab/>
        <w:tab/>
        <w:tab/>
        <w:t xml:space="preserve">                 5) The enemies of lia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shelf Symbol 1">
    <w:altName w:val="Symbol"/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02:44:00Z</dcterms:created>
  <dc:creator>Mik Lin</dc:creator>
  <dc:description/>
  <dc:language>en-US</dc:language>
  <cp:lastModifiedBy>Mik Lin</cp:lastModifiedBy>
  <dcterms:modified xsi:type="dcterms:W3CDTF">2001-05-22T06:09:00Z</dcterms:modified>
  <cp:revision>56</cp:revision>
  <dc:subject/>
  <dc:title>The opposite of tall: Short</dc:title>
</cp:coreProperties>
</file>