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In Chapter 23 Ninde and Ella escaped the Meat Factory with the unconscious Gold-Eye and Drum.  They escaped safely because they had Deceptor crowns on.  These Deceptor crowns mess up the creatures senses, when Ella wondered if “… any of the creatures noticed a human suddenly wink into existence and out again,”(pg.219) when Gold-Eye’s Deceptor fell off, most of the creatures didn’t except for one Myrmidon Master.  On the way out, the trolley carrying Gold-Eye and Drum suddenly veered and “ Gold-Eye’s feet, sticking out one side, clipped the thigh of the Emerald Crown Myrmidon as they zoomed past.”(pg.219)  This proved that even though creatures can’t see, they do have a sense of touch.  After this, the Myrmidons began fighting.  Not much later, the Overlord arrived.  Ninde and Ella took this chance, when all the Myrmidons were inside, to escape through the Meat Factory gates.  At the end of the chapter, Drum regained consciousnes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1:07:00Z</dcterms:created>
  <dc:creator>Mik Lin</dc:creator>
  <dc:description/>
  <dc:language>en-US</dc:language>
  <cp:lastModifiedBy>Mik Lin</cp:lastModifiedBy>
  <dcterms:modified xsi:type="dcterms:W3CDTF">2001-11-21T07:47:00Z</dcterms:modified>
  <cp:revision>13</cp:revision>
  <dc:subject/>
  <dc:title>In Chapter 23 </dc:title>
</cp:coreProperties>
</file>