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RIK B HATCH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80 Shade Avenue, Apt 15B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ttsburgh, Pa. 1520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12-766-050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http://erik_hatch.tripod.com</w:t>
        </w:r>
      </w:hyperlink>
    </w:p>
    <w:p>
      <w:pPr>
        <w:pStyle w:val="NormalWeb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Web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0"/>
        </w:rPr>
        <w:t>OBJECTIVE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0"/>
        </w:rPr>
        <w:t>Seeking a mutually beneficial position within a company/corporation in which I can contribute my skills in drawing, rendering, and design to work as a graphic artist.</w:t>
      </w:r>
    </w:p>
    <w:p>
      <w:pPr>
        <w:pStyle w:val="NormalWeb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Web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0"/>
        </w:rPr>
        <w:t xml:space="preserve">EDUCATION </w:t>
      </w:r>
    </w:p>
    <w:p>
      <w:pPr>
        <w:pStyle w:val="NormalWeb"/>
        <w:spacing w:lineRule="exact" w:line="24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The Art Institute of Pittsburgh                   </w:t>
        <w:tab/>
        <w:tab/>
        <w:tab/>
        <w:tab/>
        <w:t xml:space="preserve"> Pittsburgh, PA                                                                               October 1997 / June 1999                                                                                                                     Specialized Technology Associates Degree in Computer Animation</w:t>
      </w:r>
    </w:p>
    <w:p>
      <w:pPr>
        <w:pStyle w:val="NormalWeb"/>
        <w:spacing w:lineRule="exact" w:line="240"/>
        <w:rPr>
          <w:rFonts w:ascii="Arial" w:hAnsi="Arial" w:eastAsia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NormalWeb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COMPUTER PROFICIENCIES</w:t>
      </w:r>
    </w:p>
    <w:p>
      <w:pPr>
        <w:pStyle w:val="NormalWeb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latforms</w:t>
      </w:r>
    </w:p>
    <w:p>
      <w:pPr>
        <w:pStyle w:val="NormalWeb"/>
        <w:rPr/>
      </w:pPr>
      <w:r>
        <w:rPr>
          <w:rFonts w:cs="Arial" w:ascii="Arial" w:hAnsi="Arial"/>
          <w:sz w:val="22"/>
          <w:szCs w:val="20"/>
        </w:rPr>
        <w:t>Platforms include Windows 95, Windows 98, Mac OS 8, and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0"/>
        </w:rPr>
        <w:t>Windows NT 4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Web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oftware Capabilities</w:t>
      </w:r>
    </w:p>
    <w:p>
      <w:pPr>
        <w:pStyle w:val="NormalWeb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sz w:val="22"/>
          <w:szCs w:val="20"/>
        </w:rPr>
        <w:t xml:space="preserve">3D Studio MAX                                                                                                                           Adobe Photoshop </w:t>
        <w:br/>
        <w:t xml:space="preserve">Adobe Premiere </w:t>
        <w:br/>
        <w:t xml:space="preserve">Macromedia Director </w:t>
        <w:br/>
        <w:t xml:space="preserve">Sound Edit 16 </w:t>
        <w:br/>
        <w:t xml:space="preserve">Bryce </w:t>
        <w:br/>
        <w:t xml:space="preserve">Quark Xpress </w:t>
        <w:br/>
        <w:t xml:space="preserve">Repri Composite </w:t>
      </w:r>
    </w:p>
    <w:p>
      <w:pPr>
        <w:pStyle w:val="NormalWeb"/>
        <w:rPr/>
      </w:pPr>
      <w:r>
        <w:rPr>
          <w:rFonts w:cs="Arial" w:ascii="Arial" w:hAnsi="Arial"/>
          <w:sz w:val="22"/>
          <w:szCs w:val="20"/>
        </w:rPr>
        <w:t>Other Skills include storyboarding, 3D animation, background rendering, watercolors, color pencils, pen and ink rendering, corporate identity, and marker rendering.</w:t>
      </w:r>
    </w:p>
    <w:p>
      <w:pPr>
        <w:pStyle w:val="NormalWeb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Web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rtfolio, Demo Tape, and Sample Sheets available upon request. </w:t>
      </w:r>
    </w:p>
    <w:p>
      <w:pPr>
        <w:pStyle w:val="Normal"/>
        <w:keepNext w:val="true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Web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ik_hatch.tripo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01:30:00Z</dcterms:created>
  <dc:creator>Shaft</dc:creator>
  <dc:description/>
  <dc:language>en-US</dc:language>
  <cp:lastModifiedBy>Shaft</cp:lastModifiedBy>
  <dcterms:modified xsi:type="dcterms:W3CDTF">2001-07-24T01:33:00Z</dcterms:modified>
  <cp:revision>4</cp:revision>
  <dc:subject/>
  <dc:title>ERIK B HATCH</dc:title>
</cp:coreProperties>
</file>