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0095" cy="718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174" r="-273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718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200" w:h="11509"/>
      <w:pgMar w:left="0" w:right="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" w:cs="Copperplate Gothic Ligh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50:00Z</dcterms:created>
  <dc:creator>Seth Lorenz</dc:creator>
  <dc:description/>
  <dc:language>en-US</dc:language>
  <cp:lastModifiedBy>Seth Lorenz</cp:lastModifiedBy>
  <dcterms:modified xsi:type="dcterms:W3CDTF">2006-08-31T20:02:00Z</dcterms:modified>
  <cp:revision>2</cp:revision>
  <dc:subject/>
  <dc:title> </dc:title>
</cp:coreProperties>
</file>