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b/>
          <w:b/>
        </w:rPr>
      </w:pPr>
      <w:r>
        <w:rPr>
          <w:b/>
        </w:rPr>
        <w:t>Gourmet Club Email List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cecilly77@hotmail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Cecilly Van Dy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vertAlign w:val="subscript"/>
              </w:rPr>
            </w:pPr>
            <w:r>
              <w:rPr/>
              <w:t>dena.benesh@fds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Dena Benes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erin_harper@fscreations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Erin Harp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evermeil@hotmail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Liz Thornber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gasparap@yahoo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Aileen Gasp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jessica.centers@fds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Jessica Cent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jillyungbluth@hotmail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Jill Yungblu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jrodgers@planetfeedback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Jen Rodge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tracy.killilea@fds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Tracy Killile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nanci.oliver@fds.c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Nanci Oli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9:25:00Z</dcterms:created>
  <dc:creator>Cecilly Van Dyke</dc:creator>
  <dc:description/>
  <dc:language>en-US</dc:language>
  <cp:lastModifiedBy>Cecilly Van Dyke</cp:lastModifiedBy>
  <dcterms:modified xsi:type="dcterms:W3CDTF">2003-06-20T19:31:00Z</dcterms:modified>
  <cp:revision>1</cp:revision>
  <dc:subject/>
  <dc:title>Gourmet Club Email List</dc:title>
</cp:coreProperties>
</file>