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FF0000"/>
        </w:rPr>
        <w:t>TROUBLE SHOOTING FOR C</w:t>
      </w:r>
      <w:r>
        <w:rPr>
          <w:rFonts w:cs="Arial" w:ascii="Arial" w:hAnsi="Arial"/>
          <w:b/>
          <w:color w:val="FF0000"/>
          <w:vertAlign w:val="subscript"/>
        </w:rPr>
        <w:t>3</w:t>
      </w:r>
      <w:r>
        <w:rPr>
          <w:rFonts w:cs="Arial" w:ascii="Arial" w:hAnsi="Arial"/>
          <w:b/>
          <w:color w:val="FF0000"/>
        </w:rPr>
        <w:t>W TYPE DISTRIBUTOR VALVE</w:t>
      </w:r>
    </w:p>
    <w:p>
      <w:pPr>
        <w:pStyle w:val="Heading1"/>
        <w:jc w:val="right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Followings are most frequent failures in C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W type Distributor valve. Effects of such failures with significant physical identification to locate these failures and their probable causes are tabulated for ready referenc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5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10"/>
        <w:gridCol w:w="2610"/>
        <w:gridCol w:w="261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DEFEC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EFFEC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AUSE OF FAILUR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O-ring (32) loose in the groove of Lower cover (2a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R &amp; AR vent to atmosphere from the joints Lower cover &amp; Bod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oor machining of lower cover, dimensional inaccuracy of O-r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Diaphragm (6) displaced from clamp (10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R &amp; BP vent to atm. through ‘S’ ho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Wrong fitment of diaphragm, poor machining of diaphragm clamp, wrong fitment of lip seal, permanent set of  the diaphragm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Diaphragm (27) displaced from clamp (28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BC vents to atm. through ‘S’ ho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Wrong fitment of diaphragm, poor machining of diaphragm clamp, wrong fitment of lip seal, permanent set of  the diaphragm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in (2d) breaks inside Lower cov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Manual pull with single pull is not poss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Excessive  reaction force, proposal to RDSO made by the author in 1995 and approved, manufacturers yet to compl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Falling of double release valve components/ slippage of circlip (17) from its groove in lower cov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Manual release not poss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Bad handling, poor machining of groove for the circli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Jamming of solex jet (66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R charging not poss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taminated air</w:t>
            </w:r>
          </w:p>
        </w:tc>
      </w:tr>
      <w:tr>
        <w:trPr>
          <w:trHeight w:val="13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ip seal (218) of the Quick service valve deformed or cu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R vents to atm. through ‘F’ ho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oor machining or excessive clearance between end wall and lip seal, permanent set in lip se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ip seal (24) of diaphragm holder (3) deformed or cu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BP vents to atm. through ‘S’ ho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oor machining or excessive clearance between end wall and lip seal, permanent set in lip se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Lip seal (24) of lower cover (2a) deformed or cu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R vents to atm. through release chok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oor machining or excessive clearance between end wall and lip seal, permanent set in lip se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Valve (11) of double release valve cut or excessive groov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R vents to atm. through double release chok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oft rubber of the bonded val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Pusher pin (79) short in length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R charging not possib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oor machin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O-ring (81) on the guide of cut off valve assly cut 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R flows to BC line causing brake bind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oft rubber qualit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Hex. Head of diaphragm nut assly (82) of cut off valve assly with inadequate heigh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Difficulties in assembly /disassembly of cut off valve ass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mproper machinin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Inside of DV &amp; other components rusty / emulsification of greas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ny form of malfunction may occ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taminated ai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2:20:00Z</dcterms:created>
  <dc:creator>director</dc:creator>
  <dc:description/>
  <dc:language>en-US</dc:language>
  <cp:lastModifiedBy>director</cp:lastModifiedBy>
  <dcterms:modified xsi:type="dcterms:W3CDTF">2004-01-26T12:20:00Z</dcterms:modified>
  <cp:revision>3</cp:revision>
  <dc:subject/>
  <dc:title/>
</cp:coreProperties>
</file>