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4"/>
        </w:rPr>
        <w:t>DIFFERENCE BETWEEN C</w:t>
      </w:r>
      <w:r>
        <w:rPr>
          <w:rFonts w:cs="Arial" w:ascii="Arial" w:hAnsi="Arial"/>
          <w:b/>
          <w:color w:val="FF0000"/>
          <w:sz w:val="24"/>
          <w:vertAlign w:val="subscript"/>
        </w:rPr>
        <w:t>3</w:t>
      </w:r>
      <w:r>
        <w:rPr>
          <w:rFonts w:cs="Arial" w:ascii="Arial" w:hAnsi="Arial"/>
          <w:b/>
          <w:color w:val="FF0000"/>
          <w:sz w:val="24"/>
        </w:rPr>
        <w:t xml:space="preserve">W AND KE TYPE DISTRIBUTOR VALVE </w:t>
      </w:r>
    </w:p>
    <w:p>
      <w:pPr>
        <w:pStyle w:val="Heading1"/>
        <w:jc w:val="right"/>
        <w:rPr>
          <w:b/>
          <w:b/>
        </w:rPr>
      </w:pPr>
      <w:r>
        <w:rPr>
          <w:b/>
        </w:rPr>
        <w:t>By: M.K.De, Lecturer/IRIMEE</w:t>
      </w:r>
    </w:p>
    <w:p>
      <w:pPr>
        <w:pStyle w:val="Heading1"/>
        <w:numPr>
          <w:ilvl w:val="0"/>
          <w:numId w:val="2"/>
        </w:numPr>
        <w:rPr>
          <w:b/>
          <w:b/>
          <w:color w:val="008000"/>
        </w:rPr>
      </w:pPr>
      <w:r>
        <w:rPr>
          <w:b/>
          <w:color w:val="008000"/>
        </w:rPr>
        <w:t>Differences in description of major sub assemblies: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tbl>
      <w:tblPr>
        <w:tblW w:w="89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49"/>
        <w:gridCol w:w="414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K sub assembly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quivalent C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W sub assembl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-charger assembly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olating handle assemb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eck valve assemb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release valve assembly(partly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t off valve assembly(partly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imum pressure limitter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hot valve assembl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ximum pressure limitter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miting devic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-controller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ut off valve assembly(partly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-controller 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ick service valve assembl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p cover valve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in valve assembl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ick release valve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release valve assembly(partly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  <w:t>Differences in major working processes:</w:t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tbl>
      <w:tblPr>
        <w:tblW w:w="89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90"/>
        <w:gridCol w:w="3195"/>
        <w:gridCol w:w="3195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cess description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K distributor valve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W distributor valv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olation of distributor valve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Entry of brake pipe pressure from CPB side is stopp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AR pressure from distributor valve vents to atmosphere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4"/>
              </w:rPr>
            </w:pPr>
            <w:r>
              <w:rPr>
                <w:sz w:val="24"/>
              </w:rPr>
              <w:t>Entry of brake pipe pressure from CPB side is stopp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BP pressure from distributor valve vents to atmospher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ick service application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P pressure from DV vents to atmosphere during the initial stage of brake application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P pressure from DV vents to atmosphere during the final stage of brake releas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nual release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nly CR pressure releases directly while pulling QRV manually(AR pressure vents to atmosphere while isolating DV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t is possible to vent CR and AR pressure while pulling Double release valve manuall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vAlign w:val="center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38:00Z</dcterms:created>
  <dc:creator>IRMEE</dc:creator>
  <dc:description/>
  <dc:language>en-US</dc:language>
  <cp:lastModifiedBy>director</cp:lastModifiedBy>
  <dcterms:modified xsi:type="dcterms:W3CDTF">2004-01-26T12:10:00Z</dcterms:modified>
  <cp:revision>8</cp:revision>
  <dc:subject/>
  <dc:title>DIFFERENCE BETWEEN C3W AND KE TYPE DISTRIBUTOR VALVE </dc:title>
</cp:coreProperties>
</file>