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color w:val="FF0000"/>
          <w:sz w:val="28"/>
          <w:lang w:val="en-GB"/>
        </w:rPr>
      </w:pPr>
      <w:r>
        <w:rPr>
          <w:b/>
          <w:bCs/>
          <w:color w:val="FF0000"/>
          <w:sz w:val="28"/>
        </w:rPr>
        <w:t>BRAKE SPECIFICATION AS PER RDSO PAMPHLET 02 ABR-94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lang w:val="en-GB"/>
        </w:rPr>
      </w:pPr>
      <w:r>
        <w:rPr>
          <w:rFonts w:cs="Arial" w:ascii="Arial" w:hAnsi="Arial"/>
          <w:b/>
          <w:bCs/>
          <w:color w:val="FF0000"/>
          <w:sz w:val="28"/>
          <w:lang w:val="en-GB"/>
        </w:rPr>
      </w:r>
    </w:p>
    <w:tbl>
      <w:tblPr>
        <w:tblW w:w="829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790"/>
        <w:gridCol w:w="4770"/>
      </w:tblGrid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</w:rPr>
              <w:t>Parameter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</w:rPr>
              <w:t>Standard value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Leakage in BP li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0.1 kg/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Leakage in FP lin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0.1 kg/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Normal runn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BP=CR= 5±0.1,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R=5±0.1 for single pipe and 6±0.1for twin pipe,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BC= 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R charg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60±20 sec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AR charg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70±3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BC rising from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0 to 3.6 kg/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3 to 5 sec for coaching sto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18 to 30 sec for freight stoc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Maximum BC pressu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3.8± 0.1 kg/c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Corresponding BP pressure for maximum BC pressur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3.7 to 3.4 kg/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BC pressure draining time from 3.8 to 0.4 time kg/c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15 to 20 sec for coaching sto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45 to 60 sec for freight stock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Sensitivity tes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Brake should start applying within 1 sec for coaching stock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And 6 sec for freight stock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Insensitivity tes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Brake should not start applyin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Working of manual release valv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CR excess of BP should vent and BC pressure releases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ffect on chain pulling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ffect on guard’s emergency applicatio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2:00Z</dcterms:created>
  <dc:creator>director</dc:creator>
  <dc:description/>
  <dc:language>en-US</dc:language>
  <cp:lastModifiedBy>director</cp:lastModifiedBy>
  <dcterms:modified xsi:type="dcterms:W3CDTF">2004-01-25T22:53:00Z</dcterms:modified>
  <cp:revision>2</cp:revision>
  <dc:subject/>
  <dc:title/>
</cp:coreProperties>
</file>