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color w:val="FF0000"/>
        </w:rPr>
      </w:pPr>
      <w:r>
        <w:rPr>
          <w:b/>
          <w:color w:val="FF0000"/>
        </w:rPr>
        <w:t>BRAKE CHARACTERSTICS OF AIR BRAKE PASSENGER TRAIN IN ACCORDANCE WITH UIC LEAFLET 540 ANNEXURE 3f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R filling time in a single coach from 0 to 4.8 bar be within 160-210 seconds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R filling time in a single coach from 0 to 4.8 bar be within 140-240 seconds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Filling time of brake cylinder up to 0.95 of maximum pressure with or without slack adjuster be within 3-5 seconds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lease time of brake cylinder down to 0.4 bar with or without slack adjuster be within 16-20 seconds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aximum brake cylinder pressure be within 3.6 to 3.8 bar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Full application is reached on reduction of BP pressure by 1.5 bar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utomatic re-feeding of brake cylinder pressure loss is to be provided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Brake in single coach must not respond on brake pipe pressure reduction @ 0.47 bar in 60 seconds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Brake in train of 80 axles must not respond on brake pipe pressure reduction @ 1 bar in 384 seconds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Brake in single coach must respond on brake pipe pressure reduction @ 0.6 bar in 6 seconds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ength of pressure surge of 6 bar after full application without over charging be 14.5 seconds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lease of train of 60 axles all braked tare condition after full application be within 20 seconds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peed of transmission in a train of 80 axles tare condition be 286 m/sec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here must not be any reduction of brake power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5T22:51:00Z</dcterms:created>
  <dc:creator>director</dc:creator>
  <dc:description/>
  <dc:language>en-US</dc:language>
  <cp:lastModifiedBy>director</cp:lastModifiedBy>
  <dcterms:modified xsi:type="dcterms:W3CDTF">2004-01-25T22:52:00Z</dcterms:modified>
  <cp:revision>2</cp:revision>
  <dc:subject/>
  <dc:title/>
</cp:coreProperties>
</file>