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360"/>
        <w:rPr>
          <w:rFonts w:ascii="UHoài 1.1" w:hAnsi="UHoài 1.1" w:cs="UHoài 1.1"/>
          <w:sz w:val="16"/>
        </w:rPr>
      </w:pPr>
      <w:r>
        <w:rPr>
          <w:rFonts w:cs="UHoài 1.1" w:ascii="UHoài 1.1" w:hAnsi="UHoài 1.1"/>
          <w:sz w:val="16"/>
        </w:rPr>
      </w:r>
    </w:p>
    <w:p>
      <w:pPr>
        <w:pStyle w:val="Normal"/>
        <w:rPr>
          <w:rFonts w:ascii="UHoài 1.1" w:hAnsi="UHoài 1.1" w:cs="UHoài 1.1"/>
          <w:b/>
          <w:b/>
          <w:color w:val="0000FF"/>
          <w:sz w:val="24"/>
        </w:rPr>
      </w:pPr>
      <w:r>
        <w:rPr>
          <w:rFonts w:cs="UHoài 1.1" w:ascii="UHoài 1.1" w:hAnsi="UHoài 1.1"/>
          <w:b/>
          <w:color w:val="0000FF"/>
          <w:sz w:val="24"/>
        </w:rPr>
        <w:t>Chï dçn cách ð÷c và viªt chæ Vi®t</w:t>
      </w:r>
    </w:p>
    <w:p>
      <w:pPr>
        <w:pStyle w:val="Normal"/>
        <w:rPr>
          <w:rFonts w:ascii="UHoài 1.1" w:hAnsi="UHoài 1.1" w:cs="UHoài 1.1"/>
          <w:b/>
          <w:b/>
          <w:color w:val="0000FF"/>
          <w:sz w:val="24"/>
        </w:rPr>
      </w:pPr>
      <w:r>
        <w:rPr>
          <w:rFonts w:cs="UHoài 1.1" w:ascii="UHoài 1.1" w:hAnsi="UHoài 1.1"/>
          <w:b/>
          <w:color w:val="0000FF"/>
          <w:sz w:val="24"/>
        </w:rPr>
        <w:t>Install Vietnamese Fonts:</w:t>
      </w:r>
    </w:p>
    <w:p>
      <w:pPr>
        <w:pStyle w:val="Normal"/>
        <w:rPr/>
      </w:pPr>
      <w:r>
        <w:rPr>
          <w:rFonts w:cs="UHoài 1.1" w:ascii="UHoài 1.1" w:hAnsi="UHoài 1.1"/>
          <w:sz w:val="16"/>
        </w:rPr>
        <w:t>1</w:t>
      </w:r>
      <w:r>
        <w:rPr>
          <w:rFonts w:cs="UHoài 1.1" w:ascii="UHoài 1.1" w:hAnsi="UHoài 1.1"/>
          <w:sz w:val="24"/>
        </w:rPr>
        <w:t xml:space="preserve">. Ch÷n "My computer" -&gt; "Control Panel" -&gt; "Fonts"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 xml:space="preserve">2. Ch÷n "File " xong ch÷n "Install  New Font.."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 xml:space="preserve">3. Ch÷n CD drive (Sau khi ch÷n CD drive folder vnfonts display)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 xml:space="preserve">4. Ch÷n Folder "vnfonts"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 xml:space="preserve">5.  Nh¤n nút  "Select All"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 xml:space="preserve">6. Sau khi "install fonts" - Install "Viet keyboard"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 xml:space="preserve">7. Vào lÕi "My computer" (Step 1)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 xml:space="preserve">8. Ch÷n CD drive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 xml:space="preserve">9.  Nhu li®u ð¬ viªt chæ Vi®t b¢ng Computer: ch÷n wvnkey20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 xml:space="preserve">10. Sau khi "re-boot" computer, và "install" VNI fonts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eastAsia="UHoài 1.1" w:cs="UHoài 1.1" w:ascii="UHoài 1.1" w:hAnsi="UHoài 1.1"/>
          <w:sz w:val="24"/>
        </w:rPr>
        <w:t xml:space="preserve">      </w:t>
      </w:r>
      <w:r>
        <w:rPr>
          <w:rFonts w:cs="UHoài 1.1" w:ascii="UHoài 1.1" w:hAnsi="UHoài 1.1"/>
          <w:sz w:val="24"/>
        </w:rPr>
        <w:t xml:space="preserve">(Ki¬u chæ này dùng cho các bài viªt v« LM Kim Ð¸nh)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 xml:space="preserve">11. ch÷n CD drive xong và ch÷n "setupvni" (ðây là freeware cüa VNI).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>12.  Phß½ng pháp thiªt b¸ có th¬ ð÷c gia phä b¢ng tiªng Vi®t:</w:t>
      </w:r>
    </w:p>
    <w:p>
      <w:pPr>
        <w:pStyle w:val="Normal"/>
        <w:rPr>
          <w:rFonts w:ascii="UHoài 1.1" w:hAnsi="UHoài 1.1" w:cs="UHoài 1.1"/>
          <w:b/>
          <w:b/>
          <w:color w:val="0000FF"/>
          <w:sz w:val="24"/>
        </w:rPr>
      </w:pPr>
      <w:r>
        <w:rPr>
          <w:rFonts w:cs="UHoài 1.1" w:ascii="UHoài 1.1" w:hAnsi="UHoài 1.1"/>
          <w:b/>
          <w:color w:val="0000FF"/>
          <w:sz w:val="24"/>
        </w:rPr>
        <w:t>Install Web browser with Vietnamese Fonts:</w:t>
      </w:r>
    </w:p>
    <w:p>
      <w:pPr>
        <w:pStyle w:val="Normal"/>
        <w:rPr>
          <w:rFonts w:ascii="UHoài 1.1" w:hAnsi="UHoài 1.1" w:cs="UHoài 1.1"/>
          <w:b/>
          <w:b/>
          <w:color w:val="0000FF"/>
          <w:sz w:val="24"/>
        </w:rPr>
      </w:pPr>
      <w:r>
        <w:rPr>
          <w:rFonts w:cs="UHoài 1.1" w:ascii="UHoài 1.1" w:hAnsi="UHoài 1.1"/>
          <w:b/>
          <w:color w:val="0000FF"/>
          <w:sz w:val="24"/>
        </w:rPr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 xml:space="preserve">13. Ch÷n internet browser: Trong CD này có Netscape Version 4.7 (128 bits Enscription - full version) Nªu c¥n     "install Nescape" - vào lÕi CD drive ch÷n cc32d47 và làm theo nhæng chï dçn  cüa program này.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 xml:space="preserve">14. Cách ð÷c chæ tiªng Vi®t qua "Internet Browser":  Dùng Netscape thì theo chï dçnt× s¯ 16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 xml:space="preserve">15. Nªu Microsoft Explorer thì b¡t ð¥u t× s¯ 17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 xml:space="preserve">16. M· Netscape -&gt; select Edit -&gt; Preferences -&gt; fonts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eastAsia="UHoài 1.1" w:cs="UHoài 1.1" w:ascii="UHoài 1.1" w:hAnsi="UHoài 1.1"/>
          <w:sz w:val="24"/>
        </w:rPr>
        <w:t xml:space="preserve">       </w:t>
      </w:r>
      <w:r>
        <w:rPr>
          <w:rFonts w:cs="UHoài 1.1" w:ascii="UHoài 1.1" w:hAnsi="UHoài 1.1"/>
          <w:sz w:val="24"/>
        </w:rPr>
        <w:t>(select the fonts options as in figure below)</w:t>
      </w:r>
    </w:p>
    <w:p>
      <w:pPr>
        <w:pStyle w:val="Normal"/>
        <w:rPr/>
      </w:pPr>
      <w:r>
        <w:rPr>
          <w:rFonts w:cs="UHoài 1.1" w:ascii="UHoài 1.1" w:hAnsi="UHoài 1.1"/>
          <w:sz w:val="24"/>
        </w:rPr>
        <w:drawing>
          <wp:inline distT="0" distB="0" distL="0" distR="0">
            <wp:extent cx="4966335" cy="4194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335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UHoài 1.1" w:cs="UHoài 1.1" w:ascii="UHoài 1.1" w:hAnsi="UHoài 1.1"/>
          <w:sz w:val="24"/>
        </w:rPr>
        <w:t xml:space="preserve">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>for Netscape Version 6.1 Select font as the following figure: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drawing>
          <wp:inline distT="0" distB="0" distL="0" distR="0">
            <wp:extent cx="5372100" cy="442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>Setup without Firewall and Unicode: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drawing>
          <wp:inline distT="0" distB="0" distL="0" distR="0">
            <wp:extent cx="5372100" cy="4429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Hoài 1.1" w:hAnsi="UHoài 1.1" w:eastAsia="UHoài 1.1" w:cs="UHoài 1.1"/>
          <w:sz w:val="24"/>
        </w:rPr>
      </w:pPr>
      <w:r>
        <w:rPr>
          <w:rFonts w:eastAsia="UHoài 1.1" w:cs="UHoài 1.1" w:ascii="UHoài 1.1" w:hAnsi="UHoài 1.1"/>
          <w:sz w:val="24"/>
        </w:rPr>
        <w:t xml:space="preserve">     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>Setup language: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drawing>
          <wp:inline distT="0" distB="0" distL="0" distR="0">
            <wp:extent cx="5372100" cy="4429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eastAsia="UHoài 1.1" w:cs="UHoài 1.1" w:ascii="UHoài 1.1" w:hAnsi="UHoài 1.1"/>
          <w:sz w:val="24"/>
        </w:rPr>
        <w:t xml:space="preserve"> </w:t>
      </w:r>
      <w:r>
        <w:rPr>
          <w:rFonts w:cs="UHoài 1.1" w:ascii="UHoài 1.1" w:hAnsi="UHoài 1.1"/>
          <w:sz w:val="24"/>
        </w:rPr>
        <w:t xml:space="preserve">Ki¬u chæ UHOAI1.1 là ki¬u chæ rõ nh¤t ð¬ ð÷c Gia phä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b/>
          <w:color w:val="0000FF"/>
          <w:sz w:val="24"/>
        </w:rPr>
        <w:t>Setup MicrosoftExplorer: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 xml:space="preserve">17. làm theo thÑ tñ sau ðây: M· MicroSoft Explorer ch÷n : </w:t>
      </w:r>
    </w:p>
    <w:p>
      <w:pPr>
        <w:pStyle w:val="TextBody"/>
        <w:rPr/>
      </w:pPr>
      <w:r>
        <w:rPr>
          <w:rFonts w:eastAsia="UHoài 1.1"/>
        </w:rPr>
        <w:t xml:space="preserve">             </w:t>
      </w:r>
      <w:r>
        <w:rPr/>
        <w:t xml:space="preserve">view -&gt; General -&gt; fonts -&gt; User Defined -&gt; Proportional font: UHoai1.1 -&gt; OK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 xml:space="preserve">18. Sau khi làm các ði«u trên ðây, Có 2 cách ð¬ ð÷c gia phä: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eastAsia="UHoài 1.1" w:cs="UHoài 1.1" w:ascii="UHoài 1.1" w:hAnsi="UHoài 1.1"/>
          <w:sz w:val="24"/>
        </w:rPr>
        <w:t xml:space="preserve">            </w:t>
      </w:r>
      <w:r>
        <w:rPr>
          <w:rFonts w:cs="UHoài 1.1" w:ascii="UHoài 1.1" w:hAnsi="UHoài 1.1"/>
          <w:sz w:val="24"/>
        </w:rPr>
        <w:t xml:space="preserve">Cách thÑ nh¤t:"My computer" -&gt; ch÷n CD drive và trong CD rom drive ch÷n file -&gt; "index"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eastAsia="UHoài 1.1" w:cs="UHoài 1.1" w:ascii="UHoài 1.1" w:hAnsi="UHoài 1.1"/>
          <w:sz w:val="24"/>
        </w:rPr>
        <w:t xml:space="preserve">            </w:t>
      </w:r>
      <w:r>
        <w:rPr>
          <w:rFonts w:cs="UHoài 1.1" w:ascii="UHoài 1.1" w:hAnsi="UHoài 1.1"/>
          <w:sz w:val="24"/>
        </w:rPr>
        <w:t xml:space="preserve">Cách thÑ hai:chon "Netscape"-&gt; "File" -&gt; "open page" -&gt;"choose file" -&gt; (ch÷n CD rom drive) -&gt; "index"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>Good luck  Nªu c¥n sñ giúp ðÞ v« viªc xØ døng CD này xin vui lòng ði®n thß v« mµt trong nhæng ð¸a chï sau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eastAsia="UHoài 1.1" w:cs="UHoài 1.1" w:ascii="UHoài 1.1" w:hAnsi="UHoài 1.1"/>
          <w:sz w:val="24"/>
        </w:rPr>
        <w:t xml:space="preserve">     </w:t>
      </w:r>
      <w:r>
        <w:rPr>
          <w:rFonts w:cs="UHoài 1.1" w:ascii="UHoài 1.1" w:hAnsi="UHoài 1.1"/>
          <w:sz w:val="24"/>
        </w:rPr>
        <w:t xml:space="preserve">ðây : </w:t>
      </w:r>
    </w:p>
    <w:p>
      <w:pPr>
        <w:pStyle w:val="Normal"/>
        <w:rPr>
          <w:rFonts w:ascii="UHoài 1.1" w:hAnsi="UHoài 1.1" w:eastAsia="UHoài 1.1" w:cs="UHoài 1.1"/>
          <w:sz w:val="24"/>
        </w:rPr>
      </w:pPr>
      <w:r>
        <w:rPr>
          <w:rFonts w:eastAsia="UHoài 1.1" w:cs="UHoài 1.1" w:ascii="UHoài 1.1" w:hAnsi="UHoài 1.1"/>
          <w:sz w:val="24"/>
        </w:rPr>
        <w:t xml:space="preserve">     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eastAsia="UHoài 1.1" w:cs="UHoài 1.1" w:ascii="UHoài 1.1" w:hAnsi="UHoài 1.1"/>
          <w:sz w:val="24"/>
        </w:rPr>
        <w:t xml:space="preserve">     </w:t>
      </w:r>
      <w:r>
        <w:rPr>
          <w:rFonts w:cs="UHoài 1.1" w:ascii="UHoài 1.1" w:hAnsi="UHoài 1.1"/>
          <w:sz w:val="24"/>
        </w:rPr>
        <w:t xml:space="preserve">nguyen.n.ngo@intel.com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eastAsia="UHoài 1.1" w:cs="UHoài 1.1" w:ascii="UHoài 1.1" w:hAnsi="UHoài 1.1"/>
          <w:sz w:val="24"/>
        </w:rPr>
        <w:t xml:space="preserve">     </w:t>
      </w:r>
      <w:r>
        <w:rPr>
          <w:rFonts w:cs="UHoài 1.1" w:ascii="UHoài 1.1" w:hAnsi="UHoài 1.1"/>
          <w:sz w:val="24"/>
        </w:rPr>
        <w:t xml:space="preserve">nguyen_ngo3@netscape.net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eastAsia="UHoài 1.1" w:cs="UHoài 1.1" w:ascii="UHoài 1.1" w:hAnsi="UHoài 1.1"/>
          <w:sz w:val="24"/>
        </w:rPr>
        <w:t xml:space="preserve">     </w:t>
      </w:r>
      <w:r>
        <w:rPr>
          <w:rFonts w:cs="UHoài 1.1" w:ascii="UHoài 1.1" w:hAnsi="UHoài 1.1"/>
          <w:sz w:val="24"/>
        </w:rPr>
        <w:t xml:space="preserve">Updated on Thanksgiving day - Nov 25th 1999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eastAsia="UHoài 1.1" w:cs="UHoài 1.1" w:ascii="UHoài 1.1" w:hAnsi="UHoài 1.1"/>
          <w:sz w:val="24"/>
        </w:rPr>
        <w:t xml:space="preserve">     </w:t>
      </w:r>
      <w:r>
        <w:rPr>
          <w:rFonts w:cs="UHoài 1.1" w:ascii="UHoài 1.1" w:hAnsi="UHoài 1.1"/>
          <w:sz w:val="24"/>
        </w:rPr>
        <w:t xml:space="preserve">Ngô Ng÷c Nguy®n 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</w:r>
    </w:p>
    <w:p>
      <w:pPr>
        <w:pStyle w:val="Normal"/>
        <w:rPr/>
      </w:pPr>
      <w:r>
        <w:rPr>
          <w:rFonts w:cs="UHoài 1.1" w:ascii="UHoài 1.1" w:hAnsi="UHoài 1.1"/>
          <w:sz w:val="24"/>
        </w:rPr>
        <w:t>Update on  Sept 20</w:t>
      </w:r>
      <w:r>
        <w:rPr>
          <w:rFonts w:cs="UHoài 1.1" w:ascii="UHoài 1.1" w:hAnsi="UHoài 1.1"/>
          <w:sz w:val="24"/>
          <w:vertAlign w:val="superscript"/>
        </w:rPr>
        <w:t>th</w:t>
      </w:r>
      <w:r>
        <w:rPr>
          <w:rFonts w:cs="UHoài 1.1" w:ascii="UHoài 1.1" w:hAnsi="UHoài 1.1"/>
          <w:sz w:val="24"/>
        </w:rPr>
        <w:t xml:space="preserve"> 2001: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>Install Netscape version 6.1 by select file N6SetupB.exe :</w:t>
      </w:r>
    </w:p>
    <w:p>
      <w:pPr>
        <w:pStyle w:val="Normal"/>
        <w:numPr>
          <w:ilvl w:val="0"/>
          <w:numId w:val="3"/>
        </w:numPr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 xml:space="preserve">Open Netscape browser </w:t>
      </w:r>
    </w:p>
    <w:p>
      <w:pPr>
        <w:pStyle w:val="Normal"/>
        <w:numPr>
          <w:ilvl w:val="1"/>
          <w:numId w:val="3"/>
        </w:numPr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>Select Edit -&gt; Preferences -&gt; Fonts:</w:t>
      </w:r>
    </w:p>
    <w:p>
      <w:pPr>
        <w:pStyle w:val="Normal"/>
        <w:numPr>
          <w:ilvl w:val="2"/>
          <w:numId w:val="3"/>
        </w:numPr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>Set up font by select as in the figure below:</w:t>
      </w:r>
    </w:p>
    <w:p>
      <w:pPr>
        <w:pStyle w:val="Normal"/>
        <w:ind w:left="360" w:hanging="0"/>
        <w:rPr>
          <w:rFonts w:ascii="UHoài 1.1" w:hAnsi="UHoài 1.1" w:cs="UHoài 1.1"/>
          <w:sz w:val="24"/>
        </w:rPr>
      </w:pPr>
      <w:r>
        <w:rPr>
          <w:rFonts w:eastAsia="UHoài 1.1" w:cs="UHoài 1.1" w:ascii="UHoài 1.1" w:hAnsi="UHoài 1.1"/>
          <w:sz w:val="24"/>
        </w:rPr>
        <w:t xml:space="preserve">      </w:t>
      </w:r>
      <w:r>
        <w:rPr>
          <w:rFonts w:cs="UHoài 1.1" w:ascii="UHoài 1.1" w:hAnsi="UHoài 1.1"/>
          <w:sz w:val="24"/>
        </w:rPr>
        <w:drawing>
          <wp:inline distT="0" distB="0" distL="0" distR="0">
            <wp:extent cx="5372100" cy="441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>Some page can not display Vietnamese characters.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>By select view -&gt; Character coding -&gt; Vietnamese (VISCII)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>Good luck.</w:t>
      </w:r>
    </w:p>
    <w:p>
      <w:pPr>
        <w:pStyle w:val="Normal"/>
        <w:rPr>
          <w:rFonts w:ascii="UHoài 1.1" w:hAnsi="UHoài 1.1" w:cs="UHoài 1.1"/>
          <w:sz w:val="24"/>
        </w:rPr>
      </w:pPr>
      <w:r>
        <w:rPr>
          <w:rFonts w:cs="UHoài 1.1" w:ascii="UHoài 1.1" w:hAnsi="UHoài 1.1"/>
          <w:sz w:val="24"/>
        </w:rPr>
        <w:t>Need help ? send email to Nguyen_ngo@hotmail.com</w:t>
      </w:r>
    </w:p>
    <w:sectPr>
      <w:footerReference w:type="even" r:id="rId7"/>
      <w:footerReference w:type="default" r:id="rId8"/>
      <w:type w:val="nextPage"/>
      <w:pgSz w:w="12240" w:h="15840"/>
      <w:pgMar w:left="1800" w:right="1800" w:gutter="0" w:header="0" w:top="1440" w:footer="864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Hoài 1.1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314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ab/>
      <w:t>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2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Hoài 1.1" w:hAnsi="UHoài 1.1" w:cs="UHoài 1.1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Heading1">
    <w:name w:val="Intro Heading 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IntroHeading2">
    <w:name w:val="Intro Heading 2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biTable">
    <w:name w:val="CombiTable"/>
    <w:basedOn w:val="Normal"/>
    <w:qFormat/>
    <w:pPr>
      <w:jc w:val="center"/>
    </w:pPr>
    <w:rPr>
      <w:rFonts w:ascii="Arial" w:hAnsi="Arial" w:cs="Arial"/>
      <w:b/>
    </w:rPr>
  </w:style>
  <w:style w:type="paragraph" w:styleId="FlopTable">
    <w:name w:val="FlopTable"/>
    <w:basedOn w:val="Normal"/>
    <w:qFormat/>
    <w:pPr>
      <w:jc w:val="center"/>
    </w:pPr>
    <w:rPr>
      <w:rFonts w:ascii="Arial" w:hAnsi="Arial" w:cs="Arial"/>
      <w:b/>
    </w:rPr>
  </w:style>
  <w:style w:type="paragraph" w:styleId="NegFlopTable">
    <w:name w:val="NegFlopTable"/>
    <w:basedOn w:val="FlopTable"/>
    <w:qFormat/>
    <w:pPr/>
    <w:rPr/>
  </w:style>
  <w:style w:type="paragraph" w:styleId="ArcTable">
    <w:name w:val="ArcTable"/>
    <w:basedOn w:val="Normal"/>
    <w:qFormat/>
    <w:pPr>
      <w:jc w:val="center"/>
    </w:pPr>
    <w:rPr>
      <w:rFonts w:ascii="Arial" w:hAnsi="Arial" w:cs="Arial"/>
      <w:b/>
    </w:rPr>
  </w:style>
  <w:style w:type="paragraph" w:styleId="FSM">
    <w:name w:val="FSM"/>
    <w:basedOn w:val="Heading5"/>
    <w:qFormat/>
    <w:pPr>
      <w:numPr>
        <w:ilvl w:val="0"/>
        <w:numId w:val="2"/>
      </w:numPr>
      <w:outlineLvl w:val="9"/>
    </w:pPr>
    <w:rPr>
      <w:b/>
    </w:rPr>
  </w:style>
  <w:style w:type="paragraph" w:styleId="InputTable">
    <w:name w:val="InputTable"/>
    <w:basedOn w:val="Normal"/>
    <w:qFormat/>
    <w:pPr>
      <w:jc w:val="center"/>
    </w:pPr>
    <w:rPr>
      <w:rFonts w:ascii="Arial" w:hAnsi="Arial" w:cs="Arial"/>
      <w:b/>
    </w:rPr>
  </w:style>
  <w:style w:type="paragraph" w:styleId="MCPTable">
    <w:name w:val="MCPTable"/>
    <w:basedOn w:val="Normal"/>
    <w:qFormat/>
    <w:pPr>
      <w:jc w:val="center"/>
    </w:pPr>
    <w:rPr>
      <w:rFonts w:ascii="Arial" w:hAnsi="Arial" w:cs="Arial"/>
      <w:b/>
    </w:rPr>
  </w:style>
  <w:style w:type="paragraph" w:styleId="IOTable">
    <w:name w:val="IOTable"/>
    <w:basedOn w:val="Normal"/>
    <w:qFormat/>
    <w:pPr>
      <w:jc w:val="center"/>
    </w:pPr>
    <w:rPr>
      <w:rFonts w:ascii="Arial" w:hAnsi="Arial" w:cs="Arial"/>
      <w:b/>
    </w:rPr>
  </w:style>
  <w:style w:type="paragraph" w:styleId="OutputTable">
    <w:name w:val="OutputTable"/>
    <w:basedOn w:val="Normal"/>
    <w:qFormat/>
    <w:pPr>
      <w:jc w:val="center"/>
    </w:pPr>
    <w:rPr>
      <w:rFonts w:ascii="Arial" w:hAnsi="Arial" w:cs="Arial"/>
      <w:b/>
    </w:rPr>
  </w:style>
  <w:style w:type="paragraph" w:styleId="AssertTable">
    <w:name w:val="AssertTable"/>
    <w:basedOn w:val="Normal"/>
    <w:qFormat/>
    <w:pPr>
      <w:jc w:val="center"/>
    </w:pPr>
    <w:rPr>
      <w:rFonts w:ascii="Arial" w:hAnsi="Arial" w:cs="Arial"/>
      <w:b/>
    </w:rPr>
  </w:style>
  <w:style w:type="paragraph" w:styleId="StateTable">
    <w:name w:val="StateTable"/>
    <w:basedOn w:val="Normal"/>
    <w:qFormat/>
    <w:pPr>
      <w:ind w:right="-180" w:hanging="0"/>
      <w:jc w:val="center"/>
    </w:pPr>
    <w:rPr>
      <w:rFonts w:ascii="Arial" w:hAnsi="Arial" w:cs="Arial"/>
      <w:b/>
    </w:rPr>
  </w:style>
  <w:style w:type="paragraph" w:styleId="TimingTable">
    <w:name w:val="TimingTable"/>
    <w:basedOn w:val="Normal"/>
    <w:qFormat/>
    <w:pPr>
      <w:jc w:val="center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LatchTable">
    <w:name w:val="LatchTable"/>
    <w:basedOn w:val="Normal"/>
    <w:qFormat/>
    <w:pPr>
      <w:jc w:val="center"/>
    </w:pPr>
    <w:rPr>
      <w:rFonts w:ascii="Arial" w:hAnsi="Arial" w:cs="Arial"/>
      <w:b/>
    </w:rPr>
  </w:style>
  <w:style w:type="paragraph" w:styleId="MUXTable">
    <w:name w:val="MUXTable"/>
    <w:basedOn w:val="Normal"/>
    <w:qFormat/>
    <w:pPr>
      <w:jc w:val="center"/>
    </w:pPr>
    <w:rPr>
      <w:rFonts w:ascii="Arial" w:hAnsi="Arial" w:cs="Arial"/>
      <w:b/>
    </w:rPr>
  </w:style>
  <w:style w:type="paragraph" w:styleId="ResetLatchTable">
    <w:name w:val="ResetLatchTable"/>
    <w:basedOn w:val="Normal"/>
    <w:qFormat/>
    <w:pPr>
      <w:jc w:val="center"/>
    </w:pPr>
    <w:rPr>
      <w:rFonts w:ascii="Arial" w:hAnsi="Arial" w:cs="Arial"/>
      <w:b/>
    </w:rPr>
  </w:style>
  <w:style w:type="paragraph" w:styleId="FreeFormCodeTable">
    <w:name w:val="FreeFormCodeTable"/>
    <w:basedOn w:val="Normal"/>
    <w:qFormat/>
    <w:pPr>
      <w:jc w:val="center"/>
    </w:pPr>
    <w:rPr>
      <w:rFonts w:ascii="Arial" w:hAnsi="Arial" w:cs="Arial"/>
      <w:b/>
    </w:rPr>
  </w:style>
  <w:style w:type="paragraph" w:styleId="ClockTable">
    <w:name w:val="ClockTable"/>
    <w:basedOn w:val="Normal"/>
    <w:qFormat/>
    <w:pPr>
      <w:jc w:val="center"/>
    </w:pPr>
    <w:rPr>
      <w:rFonts w:ascii="Arial" w:hAnsi="Arial" w:cs="Arial"/>
      <w:b/>
    </w:rPr>
  </w:style>
  <w:style w:type="paragraph" w:styleId="RevisionTable">
    <w:name w:val="RevisionTable"/>
    <w:basedOn w:val="Normal"/>
    <w:qFormat/>
    <w:pPr>
      <w:jc w:val="center"/>
    </w:pPr>
    <w:rPr>
      <w:rFonts w:ascii="Arial" w:hAnsi="Arial" w:cs="Arial"/>
      <w:b/>
    </w:rPr>
  </w:style>
  <w:style w:type="paragraph" w:styleId="SigTable">
    <w:name w:val="SigTable"/>
    <w:basedOn w:val="Normal"/>
    <w:qFormat/>
    <w:pPr>
      <w:jc w:val="center"/>
    </w:pPr>
    <w:rPr>
      <w:rFonts w:ascii="Arial" w:hAnsi="Arial" w:cs="Arial"/>
      <w:b/>
    </w:rPr>
  </w:style>
  <w:style w:type="paragraph" w:styleId="CriticalPathTable">
    <w:name w:val="CriticalPathTable"/>
    <w:basedOn w:val="Normal"/>
    <w:qFormat/>
    <w:pPr>
      <w:jc w:val="center"/>
    </w:pPr>
    <w:rPr>
      <w:rFonts w:ascii="Arial" w:hAnsi="Arial" w:cs="Arial"/>
      <w:b/>
    </w:rPr>
  </w:style>
  <w:style w:type="paragraph" w:styleId="RaceConditionTable">
    <w:name w:val="RaceConditionTable"/>
    <w:basedOn w:val="Normal"/>
    <w:qFormat/>
    <w:pPr>
      <w:jc w:val="center"/>
    </w:pPr>
    <w:rPr>
      <w:rFonts w:ascii="Arial" w:hAnsi="Arial" w:cs="Arial"/>
      <w:b/>
    </w:rPr>
  </w:style>
  <w:style w:type="paragraph" w:styleId="IterateTable">
    <w:name w:val="IterateTable"/>
    <w:basedOn w:val="Normal"/>
    <w:qFormat/>
    <w:pPr>
      <w:jc w:val="center"/>
    </w:pPr>
    <w:rPr>
      <w:rFonts w:ascii="Arial" w:hAnsi="Arial" w:cs="Arial"/>
      <w:b/>
    </w:rPr>
  </w:style>
  <w:style w:type="paragraph" w:styleId="ComponentTable">
    <w:name w:val="ComponentTable"/>
    <w:basedOn w:val="Normal"/>
    <w:qFormat/>
    <w:pPr>
      <w:jc w:val="center"/>
    </w:pPr>
    <w:rPr>
      <w:rFonts w:ascii="Arial" w:hAnsi="Arial" w:cs="Arial"/>
      <w:b/>
    </w:rPr>
  </w:style>
  <w:style w:type="paragraph" w:styleId="CommentTable">
    <w:name w:val="CommentTable"/>
    <w:basedOn w:val="Normal"/>
    <w:qFormat/>
    <w:pPr>
      <w:jc w:val="center"/>
    </w:pPr>
    <w:rPr>
      <w:b/>
    </w:rPr>
  </w:style>
  <w:style w:type="paragraph" w:styleId="ConstantTable">
    <w:name w:val="ConstantTable"/>
    <w:basedOn w:val="Normal"/>
    <w:qFormat/>
    <w:pPr>
      <w:jc w:val="center"/>
    </w:pPr>
    <w:rPr>
      <w:b/>
    </w:rPr>
  </w:style>
  <w:style w:type="paragraph" w:styleId="TableCaption">
    <w:name w:val="TableCaption"/>
    <w:basedOn w:val="Normal"/>
    <w:qFormat/>
    <w:pPr>
      <w:jc w:val="center"/>
    </w:pPr>
    <w:rPr>
      <w:b/>
    </w:rPr>
  </w:style>
  <w:style w:type="paragraph" w:styleId="LibraryTable">
    <w:name w:val="LibraryTable"/>
    <w:basedOn w:val="FreeFormCodeTable"/>
    <w:qFormat/>
    <w:pPr/>
    <w:rPr/>
  </w:style>
  <w:style w:type="paragraph" w:styleId="MUXOutputTable">
    <w:name w:val="MUXOutputTable"/>
    <w:basedOn w:val="Normal"/>
    <w:qFormat/>
    <w:pPr>
      <w:jc w:val="center"/>
    </w:pPr>
    <w:rPr>
      <w:b/>
    </w:rPr>
  </w:style>
  <w:style w:type="paragraph" w:styleId="FreeFormBody">
    <w:name w:val="FreeFormBody"/>
    <w:basedOn w:val="Normal"/>
    <w:qFormat/>
    <w:pPr/>
    <w:rPr>
      <w:rFonts w:ascii="Courier" w:hAnsi="Courier" w:cs="Courier"/>
    </w:rPr>
  </w:style>
  <w:style w:type="paragraph" w:styleId="NegStateTable">
    <w:name w:val="NegStateTable"/>
    <w:basedOn w:val="StateTable"/>
    <w:qFormat/>
    <w:pPr/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23a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5:20:00Z</dcterms:created>
  <dc:creator>NGUYEN N NGO</dc:creator>
  <dc:description/>
  <dc:language>en-US</dc:language>
  <cp:lastModifiedBy>nnnguyen</cp:lastModifiedBy>
  <cp:lastPrinted>1997-03-20T23:52:00Z</cp:lastPrinted>
  <dcterms:modified xsi:type="dcterms:W3CDTF">2002-02-26T09:53:00Z</dcterms:modified>
  <cp:revision>14</cp:revision>
  <dc:subject>TESTCTR Unit</dc:subject>
  <dc:title>PBIST</dc:title>
</cp:coreProperties>
</file>