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>Se solicita reconsideren y dicten medidas cautelares para los hijos de Miguel Monserrat Alcaide, en los casos de malos tratos y abusos sexuales, para con ello proteger a los meno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mbre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b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N.I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rm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18:37:00Z</dcterms:created>
  <dc:creator>Javi</dc:creator>
  <dc:description/>
  <dc:language>en-US</dc:language>
  <cp:lastModifiedBy>WebsMasters</cp:lastModifiedBy>
  <dcterms:modified xsi:type="dcterms:W3CDTF">2002-07-26T18:37:00Z</dcterms:modified>
  <cp:revision>2</cp:revision>
  <dc:subject/>
  <dc:title>Querido/a internauta:</dc:title>
</cp:coreProperties>
</file>