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CE 800  MÉTODOS INSTRUMENTAIS DE ANÁLIS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ISTA DE EXERCÍCI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ara avaliar a qualidade de um laboratório comercial foi efetuada análise de uma amostra de ácido benzóico puro (68,8%C e 4,953%H) em duas repetições, obtendo-se 68,5%C e 4,882%H. Admitindo-se que os desvios padrão dos métodos de carbono e hidrogênio sejam 0,275 e 0,029, respectivamente, verificar se existe um erro determinado a 95% de probabilidade, nos métodos empregados em cada determin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Um método para determinação de cálcio em calcário foi testado com uma amostra certificada contendo 30,15% CaO. A media de 4 repetições pelo método em teste foi de 30,26%CaO, com desvio padrão de 0,085. O </w:t>
      </w:r>
      <w:r>
        <w:rPr>
          <w:sz w:val="24"/>
          <w:u w:val="single"/>
        </w:rPr>
        <w:t>desvio padrão global do método</w:t>
      </w:r>
      <w:r>
        <w:rPr>
          <w:sz w:val="24"/>
        </w:rPr>
        <w:t>, determinado através de inúmeras determinações é de 0,094. Determinar se os dados indicam a ocorrência de erro determinado no método testado, a 95% de probabilidade, considerando o desvio padrão global e o desvio padrão determinado no tes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ara amostra certificada de liga metálica com 2,69%Cr obteve-se: 2,61; 2,66; 2,61; 2,70 e 2,68%Cr. Existe erro determinado no método empregado a 95% de probabilidade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Determinar se existe diferença significativa a 90% de probabilidade entre as médias dos seguintes conjuntos de dado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 - 92,61; 92,84; 92,77; 92,61; 92,65; 92,6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 - 93,08; 92,87; 92,91; 93,03; 93,0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ara  testar um aparelho novo contra um aparelho antigo, foram obtidos os seguintes resultados na determinação de um constituinte X em uma  amostra:</w:t>
      </w:r>
    </w:p>
    <w:p>
      <w:pPr>
        <w:pStyle w:val="Heading1"/>
        <w:rPr/>
      </w:pPr>
      <w:r>
        <w:rPr/>
        <w:t>Aparelho velho: 12,7; 12,3; 12,4; 12,0; 11,9</w:t>
      </w:r>
    </w:p>
    <w:p>
      <w:pPr>
        <w:pStyle w:val="Heading1"/>
        <w:rPr/>
      </w:pPr>
      <w:r>
        <w:rPr/>
        <w:t>Aparelho novo : 12,3; 12,3; 12,5; 12,0; 12,6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Existe diferença entre os resultados dos dois equipamentos, a 95% de probabilidade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mo você caracteriza os métodos instrumenta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Você adiciona HCl à uma amostra de água, em seguida algumas gotas de solução de BaC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e observa uma turvação. Com base na reação química</w:t>
      </w:r>
    </w:p>
    <w:p>
      <w:pPr>
        <w:pStyle w:val="Normal"/>
        <w:jc w:val="center"/>
        <w:rPr/>
      </w:pPr>
      <w:r>
        <w:rPr>
          <w:sz w:val="24"/>
        </w:rPr>
        <w:t xml:space="preserve">      </w:t>
      </w:r>
      <w:r>
        <w:rPr>
          <w:sz w:val="24"/>
        </w:rPr>
        <w:t>H</w:t>
      </w:r>
      <w:r>
        <w:rPr>
          <w:sz w:val="24"/>
          <w:vertAlign w:val="superscript"/>
        </w:rPr>
        <w:t>+</w:t>
      </w:r>
    </w:p>
    <w:p>
      <w:pPr>
        <w:pStyle w:val="Normal"/>
        <w:jc w:val="center"/>
        <w:rPr/>
      </w:pPr>
      <w:r>
        <w:rPr>
          <w:sz w:val="24"/>
        </w:rPr>
        <w:t>Ba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 +  SO</w:t>
      </w:r>
      <w:r>
        <w:rPr>
          <w:sz w:val="24"/>
          <w:vertAlign w:val="subscript"/>
        </w:rPr>
        <w:t>4</w:t>
      </w:r>
      <w:r>
        <w:rPr>
          <w:sz w:val="24"/>
          <w:vertAlign w:val="superscript"/>
        </w:rPr>
        <w:t>2-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  BaSO</w:t>
      </w:r>
      <w:r>
        <w:rPr>
          <w:sz w:val="24"/>
          <w:vertAlign w:val="subscript"/>
        </w:rPr>
        <w:t>4</w:t>
      </w:r>
      <w:r>
        <w:rPr>
          <w:sz w:val="24"/>
        </w:rPr>
        <w:t>(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o que se pode concluir? Que tipo de química analítica você está fazendo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Quais as considerações envolvidas na escolha de um método analítico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</w:rPr>
        <w:t>Para determinar íon CN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por eletrodo seletivo em uma solução aproximadamente 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mol/L sabe-se que devemos ter: [I</w:t>
      </w:r>
      <w:r>
        <w:rPr>
          <w:sz w:val="24"/>
          <w:vertAlign w:val="superscript"/>
        </w:rPr>
        <w:t>-</w:t>
      </w:r>
      <w:r>
        <w:rPr>
          <w:sz w:val="24"/>
        </w:rPr>
        <w:t>] &lt; 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mol/L, [Br</w:t>
      </w:r>
      <w:r>
        <w:rPr>
          <w:sz w:val="24"/>
          <w:vertAlign w:val="superscript"/>
        </w:rPr>
        <w:t>-</w:t>
      </w:r>
      <w:r>
        <w:rPr>
          <w:sz w:val="24"/>
        </w:rPr>
        <w:t>] &lt; 5  mol/L  e que o íon S</w:t>
      </w:r>
      <w:r>
        <w:rPr>
          <w:sz w:val="24"/>
          <w:vertAlign w:val="superscript"/>
        </w:rPr>
        <w:t>2-</w:t>
      </w:r>
      <w:r>
        <w:rPr>
          <w:sz w:val="24"/>
        </w:rPr>
        <w:t xml:space="preserve"> deve estar totalmente ausente. Comente esses da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</w:rPr>
        <w:t>Na determinação espectrofotométrica de fósforo são obtidos os seguintes valores para curva de calibraçã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4961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579"/>
      </w:tblGrid>
      <w:tr>
        <w:trPr/>
        <w:tc>
          <w:tcPr>
            <w:tcW w:w="3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g L</w:t>
            </w:r>
            <w:r>
              <w:rPr>
                <w:b/>
                <w:sz w:val="24"/>
                <w:vertAlign w:val="superscript"/>
              </w:rPr>
              <w:t>-1</w:t>
            </w:r>
          </w:p>
        </w:tc>
        <w:tc>
          <w:tcPr>
            <w:tcW w:w="15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ind w:left="1309" w:hanging="0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ind w:left="337" w:hanging="0"/>
              <w:jc w:val="both"/>
              <w:rPr>
                <w:sz w:val="24"/>
              </w:rPr>
            </w:pPr>
            <w:r>
              <w:rPr>
                <w:sz w:val="24"/>
              </w:rPr>
              <w:t>0,000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ind w:left="1309" w:hanging="0"/>
              <w:jc w:val="both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579" w:type="dxa"/>
            <w:tcBorders/>
          </w:tcPr>
          <w:p>
            <w:pPr>
              <w:pStyle w:val="Normal"/>
              <w:ind w:left="337" w:hanging="0"/>
              <w:jc w:val="both"/>
              <w:rPr>
                <w:sz w:val="24"/>
              </w:rPr>
            </w:pPr>
            <w:r>
              <w:rPr>
                <w:sz w:val="24"/>
              </w:rPr>
              <w:t>0,082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ind w:left="1309" w:hanging="0"/>
              <w:jc w:val="both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579" w:type="dxa"/>
            <w:tcBorders/>
          </w:tcPr>
          <w:p>
            <w:pPr>
              <w:pStyle w:val="Normal"/>
              <w:ind w:left="337" w:hanging="0"/>
              <w:jc w:val="both"/>
              <w:rPr>
                <w:sz w:val="24"/>
              </w:rPr>
            </w:pPr>
            <w:r>
              <w:rPr>
                <w:sz w:val="24"/>
              </w:rPr>
              <w:t>0,158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ind w:left="1309" w:hanging="0"/>
              <w:jc w:val="both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579" w:type="dxa"/>
            <w:tcBorders/>
          </w:tcPr>
          <w:p>
            <w:pPr>
              <w:pStyle w:val="Normal"/>
              <w:ind w:left="337" w:hanging="0"/>
              <w:jc w:val="both"/>
              <w:rPr>
                <w:sz w:val="24"/>
              </w:rPr>
            </w:pPr>
            <w:r>
              <w:rPr>
                <w:sz w:val="24"/>
              </w:rPr>
              <w:t>0,241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ind w:left="1309" w:hanging="0"/>
              <w:jc w:val="both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579" w:type="dxa"/>
            <w:tcBorders/>
          </w:tcPr>
          <w:p>
            <w:pPr>
              <w:pStyle w:val="Normal"/>
              <w:ind w:left="337" w:hanging="0"/>
              <w:jc w:val="both"/>
              <w:rPr>
                <w:sz w:val="24"/>
              </w:rPr>
            </w:pPr>
            <w:r>
              <w:rPr>
                <w:sz w:val="24"/>
              </w:rPr>
              <w:t>0,330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ind w:left="1309" w:hanging="0"/>
              <w:jc w:val="both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ind w:left="337" w:hanging="0"/>
              <w:jc w:val="both"/>
              <w:rPr>
                <w:sz w:val="24"/>
              </w:rPr>
            </w:pPr>
            <w:r>
              <w:rPr>
                <w:sz w:val="24"/>
              </w:rPr>
              <w:t>0,405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ind w:left="1309" w:hanging="0"/>
              <w:jc w:val="both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579" w:type="dxa"/>
            <w:tcBorders/>
          </w:tcPr>
          <w:p>
            <w:pPr>
              <w:pStyle w:val="Normal"/>
              <w:ind w:left="337" w:hanging="0"/>
              <w:jc w:val="both"/>
              <w:rPr>
                <w:sz w:val="24"/>
              </w:rPr>
            </w:pPr>
            <w:r>
              <w:rPr>
                <w:sz w:val="24"/>
              </w:rPr>
              <w:t>0,464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ind w:left="1309" w:hanging="0"/>
              <w:jc w:val="both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579" w:type="dxa"/>
            <w:tcBorders/>
          </w:tcPr>
          <w:p>
            <w:pPr>
              <w:pStyle w:val="Normal"/>
              <w:ind w:left="337" w:hanging="0"/>
              <w:jc w:val="both"/>
              <w:rPr>
                <w:sz w:val="24"/>
              </w:rPr>
            </w:pPr>
            <w:r>
              <w:rPr>
                <w:sz w:val="24"/>
              </w:rPr>
              <w:t>0,517</w:t>
            </w:r>
          </w:p>
        </w:tc>
      </w:tr>
      <w:tr>
        <w:trPr/>
        <w:tc>
          <w:tcPr>
            <w:tcW w:w="3382" w:type="dxa"/>
            <w:tcBorders>
              <w:bottom w:val="single" w:sz="6" w:space="0" w:color="000000"/>
            </w:tcBorders>
          </w:tcPr>
          <w:p>
            <w:pPr>
              <w:pStyle w:val="Normal"/>
              <w:ind w:left="1309" w:hanging="0"/>
              <w:jc w:val="both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579" w:type="dxa"/>
            <w:tcBorders>
              <w:bottom w:val="single" w:sz="6" w:space="0" w:color="000000"/>
            </w:tcBorders>
          </w:tcPr>
          <w:p>
            <w:pPr>
              <w:pStyle w:val="Normal"/>
              <w:ind w:left="337" w:hanging="0"/>
              <w:jc w:val="both"/>
              <w:rPr>
                <w:sz w:val="24"/>
              </w:rPr>
            </w:pPr>
            <w:r>
              <w:rPr>
                <w:sz w:val="24"/>
              </w:rPr>
              <w:t>0,56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283"/>
        <w:rPr/>
      </w:pPr>
      <w:r>
        <w:rPr/>
        <w:t>O desvio padrão obtido em 20 repetições da prova em branco foi de 0,0023. Determinar o limite de detecção do método, a sensibilidade e a faixa ótima de trabalho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</w:rPr>
        <w:t>Na destruição da matéria orgânica por via úmida qual o problema relacionado à qualidade do HN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ou 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empregado? Quais os meios de se minimizar o problema? Para que serve a </w:t>
      </w:r>
      <w:r>
        <w:rPr>
          <w:i/>
          <w:sz w:val="24"/>
        </w:rPr>
        <w:t>prova em branco</w:t>
      </w:r>
      <w:r>
        <w:rPr>
          <w:sz w:val="24"/>
        </w:rPr>
        <w:t>? Ela  “funciona” sempre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</w:rPr>
        <w:t>Existe alguma vantagem na destruição da matéria orgânica por via seca? Quais as precauções exigidas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</w:rPr>
      </w:pPr>
      <w:r>
        <w:rPr>
          <w:sz w:val="24"/>
        </w:rPr>
        <w:t>Esquematize num diagrama de blocos as partes principais de um instrumento genérico empregado em química analítica quantitativ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sz w:val="24"/>
        </w:rPr>
        <w:t>Qual a importância da distinção de teores totais e teores solúveis (disponíveis) na agronomia? Como isso pode influenciar  a escolha do método analítico? Dê exempl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</w:rPr>
      </w:pPr>
      <w:r>
        <w:rPr>
          <w:sz w:val="24"/>
        </w:rPr>
        <w:t>Converter as seguintes freqüências em comprimento de onda em nanômetros e indicar a região espectral dentro da qual os comprimentos de onda estão compreendid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a) 4,283 10</w:t>
      </w:r>
      <w:r>
        <w:rPr>
          <w:sz w:val="24"/>
          <w:vertAlign w:val="superscript"/>
        </w:rPr>
        <w:t>14</w:t>
      </w:r>
      <w:r>
        <w:rPr>
          <w:sz w:val="24"/>
        </w:rPr>
        <w:t xml:space="preserve"> s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c) 1,333 10</w:t>
      </w:r>
      <w:r>
        <w:rPr>
          <w:sz w:val="24"/>
          <w:vertAlign w:val="superscript"/>
        </w:rPr>
        <w:t>15</w:t>
      </w:r>
      <w:r>
        <w:rPr>
          <w:sz w:val="24"/>
        </w:rPr>
        <w:t xml:space="preserve"> s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e) 2,500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s</w:t>
      </w:r>
      <w:r>
        <w:rPr>
          <w:sz w:val="24"/>
          <w:vertAlign w:val="superscript"/>
        </w:rPr>
        <w:t>-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b) 1,053 10</w:t>
      </w:r>
      <w:r>
        <w:rPr>
          <w:sz w:val="24"/>
          <w:vertAlign w:val="superscript"/>
        </w:rPr>
        <w:t>13</w:t>
      </w:r>
      <w:r>
        <w:rPr>
          <w:sz w:val="24"/>
        </w:rPr>
        <w:t xml:space="preserve"> s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d) 6,667 10</w:t>
      </w:r>
      <w:r>
        <w:rPr>
          <w:sz w:val="24"/>
          <w:vertAlign w:val="superscript"/>
        </w:rPr>
        <w:t>14</w:t>
      </w:r>
      <w:r>
        <w:rPr>
          <w:sz w:val="24"/>
        </w:rPr>
        <w:t xml:space="preserve"> s</w:t>
      </w:r>
      <w:r>
        <w:rPr>
          <w:sz w:val="24"/>
          <w:vertAlign w:val="superscript"/>
        </w:rPr>
        <w:t>-1</w:t>
      </w:r>
      <w:r>
        <w:rPr>
          <w:sz w:val="24"/>
        </w:rPr>
        <w:tab/>
        <w:tab/>
        <w:t>f)  3,371 10</w:t>
      </w:r>
      <w:r>
        <w:rPr>
          <w:sz w:val="24"/>
          <w:vertAlign w:val="superscript"/>
        </w:rPr>
        <w:t>10</w:t>
      </w:r>
      <w:r>
        <w:rPr>
          <w:sz w:val="24"/>
        </w:rPr>
        <w:t xml:space="preserve"> s</w:t>
      </w:r>
      <w:r>
        <w:rPr>
          <w:sz w:val="24"/>
          <w:vertAlign w:val="superscript"/>
        </w:rPr>
        <w:t>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Um feixe de radiação tem comprimento de onda de 589,3nm no vácuo. Calcular os comprimentos de onda nos meios indicados a seguir, nos quais a radiação apresenta a velocidade de propagação indicada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vidro: 2,015 10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  m s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    quartzo: 2,052 10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  m s</w:t>
      </w:r>
      <w:r>
        <w:rPr>
          <w:sz w:val="24"/>
          <w:vertAlign w:val="superscript"/>
        </w:rPr>
        <w:t>-1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água:  2,251 10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  m s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    etanol:   2,205 10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  m s</w:t>
      </w:r>
      <w:r>
        <w:rPr>
          <w:sz w:val="24"/>
          <w:vertAlign w:val="superscript"/>
        </w:rPr>
        <w:t>-1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Calcule a energia em joules das radiações do problema 19. Constante de Planck =       6,626 10</w:t>
      </w:r>
      <w:r>
        <w:rPr>
          <w:sz w:val="24"/>
          <w:vertAlign w:val="superscript"/>
        </w:rPr>
        <w:t>-34</w:t>
      </w:r>
      <w:r>
        <w:rPr>
          <w:sz w:val="24"/>
        </w:rPr>
        <w:t xml:space="preserve"> J 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Qual a diferença entre transmissão, espalhamento e absorção de energia radiante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Quais os componentes básicos de um instrumento empregado nos métodos óticos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Qual a diferença entre a absorção de energia por átomos e por moléculas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Quais os fenômenos envolvidos na dispersão dos comprimentos de onda por prismas e por grades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Qual a principal vantagem de um sistema monocromador sobre um filtro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Quais os principais acessórios empregados para detecção de sinal nos métodos óticos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Qual a fonte de radiação mais empregada para medidas de absorção na região visível do espectro? E no ultravioleta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mo funciona uma lâmpada de catodo oco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Uma solução vermelha absorve radiações de que colorações? Qual o intervalo aproximado de comprimento de onda da radiação que transmite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A absortividade molar de um complexo é 2,10 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a 580 nm. Qual a concentração do  complexo que apresenta  20%T em uma célula de 1 cm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Uma solução de FeSCN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tem absorbância de 0,917 a 575 nm, em uma célula de 2 cm. Se a absortividade molar é 7 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calcular a concentração molar do complex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Uma solução 25 mg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de KMn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tem absorbância de 0,674 a 515 nm em uma célula de 5 cm. Calcular a absortividade molar do KMn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nesse comprimento de on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Qual o esquema básico de um espectrofotômetro de feixe simples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mo funciona um espectrofotômetro de duplo feixe? Quais suas vantagens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eduzir a lei de Be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nverter os valores de %T em absorbância:0,10; 1,00; 10,0; 26,3; 41,4; 83,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nverter os valores de absorbância em %T: 0,004; 0,100; 0,314; 0,799; 1,000; 2,31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ode ser empregada  célula de vidro para medir absorção na região do ultravioleta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orque pode ser interessante se optar  por células de diferentes espessuras para se medir absorbâncias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 que vem a ser aditividade de absorbâncias? Como ela foi utilizada na aula prática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Qual a importância da escolha do comprimento de onda ma medida de absorbância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Como microondas são empregadas no preparo de solução de amostra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Quais as semelhanças e diferenças entre os métodos de determinação de fósforo empregados na aula prática? Quais as vantagens de se empregar um ou outro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Como um espectro de emissão atômica  pode ser relacionado ao espectro de absorção do mesmo átomo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Como foram obtidos espectros de absorção molecular no espectrofotômetro Shimadzu UV-1200 empregado na aula prática? Quais as etapas efetuadas pelo professor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Quais as  vantagens e desvantagens  de se usar um método analítico clássico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exact" w:line="3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/>
      <w:ind w:left="426" w:hanging="426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0T20:53:00Z</dcterms:created>
  <dc:creator>ARNALDO</dc:creator>
  <dc:description/>
  <dc:language>en-US</dc:language>
  <cp:lastModifiedBy>Arnaldo Antonio Rodella</cp:lastModifiedBy>
  <cp:lastPrinted>1999-09-07T09:59:00Z</cp:lastPrinted>
  <dcterms:modified xsi:type="dcterms:W3CDTF">2002-08-15T13:41:00Z</dcterms:modified>
  <cp:revision>12</cp:revision>
  <dc:subject/>
  <dc:title>LQI   MÉTODOS INSTRUMENTAIS DE ANÁLISE</dc:title>
</cp:coreProperties>
</file>