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caps/>
        </w:rPr>
      </w:pPr>
      <w:r>
        <w:rPr>
          <w:caps/>
        </w:rPr>
        <w:t>Etapas da marcha geral de análise química</w:t>
      </w:r>
    </w:p>
    <w:p>
      <w:pPr>
        <w:pStyle w:val="TextBodyIndent"/>
        <w:ind w:hanging="0"/>
        <w:jc w:val="center"/>
        <w:rPr>
          <w:caps/>
        </w:rPr>
      </w:pPr>
      <w:r>
        <w:rPr>
          <w:caps/>
        </w:rPr>
      </w:r>
    </w:p>
    <w:p>
      <w:pPr>
        <w:pStyle w:val="TextBodyIndent"/>
        <w:jc w:val="right"/>
        <w:rPr/>
      </w:pPr>
      <w:r>
        <w:rPr/>
        <w:t>Prof. Dr. Arnaldo Antonio Rodella</w:t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rPr/>
      </w:pPr>
      <w:r>
        <w:rPr/>
        <w:t>A Química Analítica compreende as áreas de Química Analítica Qualitativa e Química Analítica Quantitativa. O objetivo da primeira é indicar quais os componentes presentes em um material, enquanto a segunda informa a concentração dos componentes de interesse. Geralmente, na Agronomia é necessário conhecer os teores dos constituintes dos materiais de interesse agronômico, razão pela qual se está mais diretamente envolvido com a Química Analítica Quantitativa.</w:t>
      </w:r>
    </w:p>
    <w:p>
      <w:pPr>
        <w:pStyle w:val="Recuodecorpodetexto2"/>
        <w:rPr/>
      </w:pPr>
      <w:r>
        <w:rPr>
          <w:rFonts w:cs="Times New Roman" w:ascii="Times New Roman" w:hAnsi="Times New Roman"/>
          <w:sz w:val="24"/>
        </w:rPr>
        <w:t>Para conhecer a composição de um material, efetua-se sua análise química, a qual pode compreender a determinação de diferentes constituintes, Assim, por exemplo, diz-se análise de solo, análise de calcário e determinação de cálcio e determinação de ferro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ara de se determinar quantitativamente os constituintes de um material executa-se uma série de procedimentos, que começam fora dos laboratórios de analise química, e constituem uma marcha geral de análise química. São eles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/>
          <w:b/>
          <w:bCs/>
        </w:rPr>
      </w:pPr>
      <w:r>
        <w:rPr>
          <w:b/>
          <w:bCs/>
        </w:rPr>
        <w:t>1. Amostragem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É a seleção de uma quantidade de material, a amostra, que vai ser analisada ou preparada para análise. Quase sempre é impraticável  manipular a totalidade de material que se pretende caracterizar, de modo que normalmente se trabalha com amostras. Por exemplo: amostra-se solo de uma determinada área que vai ser cultivada, o fertilizante de uma pilha de sacas, as folhas das árvores de um pomar de citros, a água de uma represa; o leite de uma ordenha, a ração fornecida a animais, as frutas transportadas em um carregamento de caminhão, etc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Como os resultados obtidos para uma amostra serão atribuídos à totalidade do material, fica fácil perceber que uma amostra deverá sempre representar fielmente o todo de onde provém, ou seja, as amostras devem ser obrigatoriamente </w:t>
      </w:r>
      <w:r>
        <w:rPr>
          <w:i/>
          <w:iCs/>
        </w:rPr>
        <w:t>representativas</w:t>
      </w:r>
      <w:r>
        <w:rPr/>
        <w:t>. As amostras podem ser classificadas basicamente como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>Aleatória</w:t>
      </w:r>
      <w:r>
        <w:rPr/>
        <w:t>: cada unidade de material tem igual chance de ser incluída na amostra. Por exemplo: caminha-se por uma área com uma cultura e coletam-se amostras de solo em 10 pontos ao acaso. Essa casualização torna-se perfeita quando os pontos são determinados por sorteio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 xml:space="preserve">Sistemática: </w:t>
      </w:r>
      <w:r>
        <w:rPr/>
        <w:t>os pontos de coleta obedecem a um plano previamente estabelecido. Por exemplo: coletam-se amostras de solo a cada dez metros na direção perpendicular a uma rodovia, para se determinar a poluição de solo causada pelo desgaste dos pneus durante o tráfego de veículos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As amostras também podem ser classificadas como: </w:t>
      </w:r>
      <w:r>
        <w:rPr>
          <w:b/>
          <w:bCs/>
        </w:rPr>
        <w:t xml:space="preserve">simples, </w:t>
      </w:r>
      <w:r>
        <w:rPr/>
        <w:t xml:space="preserve">quando cada amostra corresponde a um ponto de amostragem e </w:t>
      </w:r>
      <w:r>
        <w:rPr>
          <w:b/>
          <w:bCs/>
        </w:rPr>
        <w:t>composta</w:t>
      </w:r>
      <w:r>
        <w:rPr/>
        <w:t xml:space="preserve">, quando obtida pela mistura e homogeneização de amostras simples. No exemplo citado para amostras aleatórias, cada um dos dez pontos na área de solo amostrado poderia corresponder a 10 </w:t>
      </w:r>
      <w:r>
        <w:rPr>
          <w:i/>
          <w:iCs/>
        </w:rPr>
        <w:t>amostras simples</w:t>
      </w:r>
      <w:r>
        <w:rPr/>
        <w:t xml:space="preserve">. Ou, por outro lado, se fossem reunidas as dez amostras misturadas bem e daí fosse selecionda uma porção para análise, seria obtida então uma </w:t>
      </w:r>
      <w:r>
        <w:rPr>
          <w:i/>
          <w:iCs/>
        </w:rPr>
        <w:t>amostra composta</w:t>
      </w:r>
      <w:r>
        <w:rPr/>
        <w:t>. Amostras compostas são mais econômicas, pois reduzem o custo de análise, mas não permitem avaliar a variabilidade dos resultados das amostras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t>É necessário destacar que de nada vale um laboratório muito bem equipado e dotado de equipe treinada para analisar uma amostra não representativa.</w:t>
      </w:r>
    </w:p>
    <w:p>
      <w:pPr>
        <w:pStyle w:val="Heading1"/>
        <w:ind w:firstLine="708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1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Redução da quantidade amostrada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Em geral a operação de amostragem resulta em uma massa relativamente grande de material, que tornaria difícil o preparo para análise. Torna-se necessário então, efetuar uma redução da quantidade amostrada para se obter uma fração do material coletado, ou subamostra. A amostra não pode ser descaracterizada, ou seja, a subamostra deve continuar a ser representativa do todo do qual provém. Daí os cuidados com contaminação e perdas de constituintes. A redução da amostra pode ser efetuada por quarteação manual ou empregando-se aparelhos denominados quarteadores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Heading1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Preparo de amostra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O método analítico é aplicado na verdade sobre uma quantidade muito diminuta do material, como 200mg de material vegetal; 1g de fertilizante ou 10g de solo. Para se pesar tais quantidades, a amostra sofrer algumas operações para se tronar perfeitamente homogênea, como: secagem, destorroamento, moagem e peneiramento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É importante que nesta etapa a amostra não seja descaracterizada, perdendo constituintes por volatilização durante etapas de secagem, ou contaminando-se pela introdução de elementos estranhos, como metais constituintes dos moinhos, peneiras, etc. Por vezes uma operação de preparo como a secagem pode anteceder a etapa de redução da quantidade de amostra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/>
          <w:b/>
          <w:bCs/>
        </w:rPr>
      </w:pPr>
      <w:r>
        <w:rPr>
          <w:b/>
          <w:bCs/>
        </w:rPr>
        <w:t>4. Medida de quantidade de material para análise</w:t>
      </w:r>
    </w:p>
    <w:p>
      <w:pPr>
        <w:pStyle w:val="TextBodyIndent"/>
        <w:rPr/>
      </w:pPr>
      <w:r>
        <w:rPr/>
        <w:t>Uma pequena quantidade de material preparado, definida normalmente em termos de massa para sólidos e em volume para líquidos será então submetida aos procedimentos analíticos em bancadas de laboratório. Nesta etapa, serão empregadas balança de precisão e balança analítica e pipetas ou pipetadores calibrados. É nessa quantidade de material que o constituinte será efetivamente determinado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/>
          <w:b/>
          <w:bCs/>
        </w:rPr>
      </w:pPr>
      <w:r>
        <w:rPr>
          <w:b/>
          <w:bCs/>
        </w:rPr>
        <w:t>5. Preparo da solução de amostra</w:t>
      </w:r>
    </w:p>
    <w:p>
      <w:pPr>
        <w:pStyle w:val="TextBodyIndent"/>
        <w:rPr/>
      </w:pPr>
      <w:r>
        <w:rPr/>
        <w:t xml:space="preserve">Métodos analíticos em geral envolvem reações entre o constituinte de interesse e diferentes compostos químicos. Estas reações ocorrem quase sempre em meio aquoso. Para tanto, exige-se que se transforme a amostra em uma solução contendo os constituintes de interesse dissolvidos. Para se transformar uma amostra em uma solução diferentes procedimentos podem ser empregados, dependendo da natureza do material a ser analisado e do objetivo da análise: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extração parcial de componentes de interesse usando água ou soluções extratoras, como é usual em análise de solo para avaliação de fertilidade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dissolução de constituintes inorgânicos em água ou em ácidos; empregadas nas análises de fertilizantes e corretivos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/>
      </w:pPr>
      <w:r>
        <w:rPr/>
        <w:t>destruição da matéria orgânica em tecidos animais ou vegetais por procedimentos de via seca ou via úmida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Remoção de elementos interferentes.</w:t>
      </w:r>
    </w:p>
    <w:p>
      <w:pPr>
        <w:pStyle w:val="TextBodyIndent"/>
        <w:rPr>
          <w:b/>
          <w:b/>
          <w:bCs/>
        </w:rPr>
      </w:pPr>
      <w:r>
        <w:rPr/>
        <w:t>Dificilmente as reações envolvidas nos métodos analíticos são especificas em relação aos constituintes de interesse. Demais espécies químicas presentes na amostra também podem participar da reação fundamental do método analítico e provocar erros. Tais constituintes, denominados de interferentes, podem ser efetivamente removidos, previamente à aplicação do método, através de simples filtração ou reações de precipitação ou podem permanecer no meio após terem sido transformados em constituintes inócuos, por  meio de reações de oxidação-redução ou de complexação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Aplicação do método analítico</w:t>
      </w:r>
    </w:p>
    <w:p>
      <w:pPr>
        <w:pStyle w:val="TextBodyIndent"/>
        <w:rPr/>
      </w:pPr>
      <w:r>
        <w:rPr/>
        <w:t xml:space="preserve">Idealmente, após a etapas precedentes, apenas o componente de interesse participaria da reação química característica do método analítico empregado. Através do cálculo estequiométrico pode-se quantificar o teor do componente de interesse, como ocorre nas titulações. Por outro lado, a reação química pode resultar em um sinal analítico cuja magnitude é proporcional à concentração do componente de interesse, definindo o que se denomina </w:t>
      </w:r>
      <w:r>
        <w:rPr>
          <w:i/>
          <w:iCs/>
        </w:rPr>
        <w:t>método não estequiométrico.</w:t>
      </w:r>
    </w:p>
    <w:p>
      <w:pPr>
        <w:pStyle w:val="TextBodyIndent"/>
        <w:rPr/>
      </w:pPr>
      <w:r>
        <w:rPr/>
        <w:t>A escolha de um método analítico se baseia em critérios como: custo, disponibilidade de mão-de-obra especializada, tempo de execução, número de amostras analisar, entre outros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Interpretação dos resultados</w:t>
      </w:r>
    </w:p>
    <w:p>
      <w:pPr>
        <w:pStyle w:val="TextBodyIndent"/>
        <w:rPr/>
      </w:pPr>
      <w:r>
        <w:rPr/>
        <w:t>Uma análise química é conduzida por um motivo importante, para se atingir um objetivo, para atender uma determinada finalidade. Assim, para que ela tenha êxito, o resultado analítico deve ser interpretado e servir de base para uma tomada de decisão:</w:t>
      </w:r>
    </w:p>
    <w:p>
      <w:pPr>
        <w:pStyle w:val="TextBodyIndent"/>
        <w:rPr/>
      </w:pPr>
      <w:r>
        <w:rPr/>
        <w:t>O solo é ácido? Se for, será necessário aplicar calcário ao solo.</w:t>
      </w:r>
    </w:p>
    <w:p>
      <w:pPr>
        <w:pStyle w:val="TextBodyIndent"/>
        <w:rPr/>
      </w:pPr>
      <w:r>
        <w:rPr/>
        <w:t>O teor de nitrogênio do fertilizante não está de acordo com o teor  garantindo pelo fabricante? Deve-se reclamar e exigir qualidade.</w:t>
      </w:r>
    </w:p>
    <w:p>
      <w:pPr>
        <w:pStyle w:val="TextBodyIndent"/>
        <w:rPr/>
      </w:pPr>
      <w:r>
        <w:rPr/>
        <w:t>As laranjeiras de um pomar mostraram estar deficientes em zinco? Deve-se efetuar aplicação foliar de fertilizante sulfato de zinco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Nenhuma das etapas mencionada é mais importante que outra; quando ocorre falha em uma delas todo o processo de análise fica comprometido. Mesmo que o engenheiro  agrônomo nunca entre em um laboratório para executar uma análise deve estar ciente de como o processo ocorre, pois isso o guiará ao atuar na interpretação  e utilização dos resultados analíticos. </w:t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608"/>
        </w:tabs>
        <w:ind w:left="1608" w:hanging="900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8"/>
      <w:jc w:val="both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708"/>
      <w:jc w:val="both"/>
    </w:pPr>
    <w:rPr>
      <w:rFonts w:ascii="Arial" w:hAnsi="Arial" w:cs="Arial"/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3T20:25:00Z</dcterms:created>
  <dc:creator>Arnaldo Antonio Rodella</dc:creator>
  <dc:description/>
  <dc:language>en-US</dc:language>
  <cp:lastModifiedBy>Arnaldo Antonio Rodella</cp:lastModifiedBy>
  <cp:lastPrinted>2000-03-14T08:49:00Z</cp:lastPrinted>
  <dcterms:modified xsi:type="dcterms:W3CDTF">2002-02-23T20:25:00Z</dcterms:modified>
  <cp:revision>2</cp:revision>
  <dc:subject/>
  <dc:title>ETAPAS DA MARCHA GERAL DE ANÁLISE QUÍMICA</dc:title>
</cp:coreProperties>
</file>